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  <w:t>МИНПРОСВЕЩЕНИЯ РОССИИ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  <w:t>высше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  <w:t xml:space="preserve"> </w:t>
      </w:r>
      <w:r>
        <w:rPr>
          <w:rFonts w:eastAsia="Times New Roman"/>
          <w:bCs/>
          <w:szCs w:val="18"/>
          <w:lang w:eastAsia="ru-RU"/>
        </w:rPr>
        <w:t xml:space="preserve">«Нижегородский государственный педагогический университет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  <w:t xml:space="preserve">имени Козьмы Минина»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  <w:t>Факультет физической культуры и спорта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  <w:t>Кафедра теоретических основ физической культуры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536"/>
        <w:contextualSpacing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  <w:t xml:space="preserve">УТВЕРЖДЕНО </w:t>
      </w:r>
    </w:p>
    <w:p>
      <w:pPr>
        <w:pStyle w:val="Normal"/>
        <w:widowControl w:val="false"/>
        <w:autoSpaceDE w:val="false"/>
        <w:spacing w:lineRule="auto" w:line="240" w:before="0" w:after="0"/>
        <w:ind w:firstLine="4536"/>
        <w:contextualSpacing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  <w:t xml:space="preserve">Решением Ученого совета </w:t>
      </w:r>
    </w:p>
    <w:p>
      <w:pPr>
        <w:pStyle w:val="Normal"/>
        <w:widowControl w:val="false"/>
        <w:autoSpaceDE w:val="false"/>
        <w:spacing w:lineRule="auto" w:line="240" w:before="0" w:after="0"/>
        <w:ind w:firstLine="4536"/>
        <w:contextualSpacing/>
        <w:rPr/>
      </w:pPr>
      <w:r>
        <w:rPr>
          <w:rFonts w:eastAsia="Times New Roman"/>
          <w:bCs/>
          <w:szCs w:val="18"/>
          <w:lang w:eastAsia="ru-RU"/>
        </w:rPr>
        <w:t>Протокол № 6</w:t>
        <w:tab/>
        <w:t xml:space="preserve">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4536"/>
        <w:contextualSpacing/>
        <w:rPr/>
      </w:pPr>
      <w:r>
        <w:rPr>
          <w:rFonts w:eastAsia="Times New Roman"/>
          <w:bCs/>
          <w:szCs w:val="18"/>
          <w:lang w:eastAsia="ru-RU"/>
        </w:rPr>
        <w:t>«22»  февраля 2019 г.</w:t>
      </w:r>
    </w:p>
    <w:p>
      <w:pPr>
        <w:pStyle w:val="Normal"/>
        <w:widowControl w:val="false"/>
        <w:autoSpaceDE w:val="false"/>
        <w:spacing w:lineRule="auto" w:line="240" w:before="0" w:after="0"/>
        <w:ind w:firstLine="4536"/>
        <w:contextualSpacing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536"/>
        <w:contextualSpacing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  <w:t>Внесены измен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4536"/>
        <w:contextualSpacing/>
        <w:rPr/>
      </w:pPr>
      <w:r>
        <w:rPr>
          <w:rFonts w:eastAsia="Times New Roman"/>
          <w:bCs/>
          <w:szCs w:val="18"/>
          <w:lang w:eastAsia="ru-RU"/>
        </w:rPr>
        <w:t>решением Ученого совета</w:t>
      </w:r>
    </w:p>
    <w:p>
      <w:pPr>
        <w:pStyle w:val="Normal"/>
        <w:widowControl w:val="false"/>
        <w:autoSpaceDE w:val="false"/>
        <w:spacing w:lineRule="auto" w:line="240" w:before="0" w:after="0"/>
        <w:ind w:firstLine="4536"/>
        <w:contextualSpacing/>
        <w:rPr/>
      </w:pPr>
      <w:r>
        <w:rPr>
          <w:rFonts w:eastAsia="Times New Roman"/>
          <w:bCs/>
          <w:szCs w:val="18"/>
          <w:lang w:eastAsia="ru-RU"/>
        </w:rPr>
        <w:t>Протокол №13</w:t>
        <w:tab/>
        <w:t xml:space="preserve">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4536"/>
        <w:contextualSpacing/>
        <w:rPr/>
      </w:pPr>
      <w:r>
        <w:rPr>
          <w:rFonts w:eastAsia="Times New Roman"/>
          <w:bCs/>
          <w:szCs w:val="18"/>
          <w:lang w:eastAsia="ru-RU"/>
        </w:rPr>
        <w:t>«30» августа 2021 г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eastAsia="Times New Roman"/>
          <w:b/>
          <w:b/>
          <w:bCs/>
          <w:szCs w:val="18"/>
          <w:lang w:eastAsia="ru-RU"/>
        </w:rPr>
      </w:pPr>
      <w:r>
        <w:rPr>
          <w:rFonts w:eastAsia="Times New Roman"/>
          <w:b/>
          <w:bCs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eastAsia="Times New Roman"/>
          <w:b/>
          <w:b/>
          <w:bCs/>
          <w:szCs w:val="18"/>
          <w:lang w:eastAsia="ru-RU"/>
        </w:rPr>
      </w:pPr>
      <w:r>
        <w:rPr>
          <w:rFonts w:eastAsia="Times New Roman"/>
          <w:b/>
          <w:bCs/>
          <w:szCs w:val="18"/>
          <w:lang w:eastAsia="ru-RU"/>
        </w:rPr>
        <w:t xml:space="preserve">ПРОГРАММА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eastAsia="Times New Roman"/>
          <w:b/>
          <w:b/>
          <w:bCs/>
          <w:szCs w:val="18"/>
          <w:lang w:eastAsia="ru-RU"/>
        </w:rPr>
      </w:pPr>
      <w:r>
        <w:rPr>
          <w:rFonts w:eastAsia="Times New Roman"/>
          <w:b/>
          <w:bCs/>
          <w:szCs w:val="18"/>
          <w:lang w:eastAsia="ru-RU"/>
        </w:rPr>
        <w:t>ГОСУДАРСТВЕННОЙ ИТОГОВОЙ АТТЕСТАЦИИ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eastAsia="Times New Roman"/>
          <w:b/>
          <w:b/>
          <w:bCs/>
          <w:szCs w:val="18"/>
          <w:lang w:eastAsia="ru-RU"/>
        </w:rPr>
      </w:pPr>
      <w:r>
        <w:rPr>
          <w:rFonts w:eastAsia="Times New Roman"/>
          <w:b/>
          <w:bCs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rPr>
          <w:bCs/>
          <w:szCs w:val="28"/>
        </w:rPr>
      </w:pPr>
      <w:r>
        <w:rPr>
          <w:b/>
          <w:szCs w:val="28"/>
        </w:rPr>
        <w:t xml:space="preserve">по направлению подготовки: </w:t>
      </w:r>
      <w:r>
        <w:rPr>
          <w:bCs/>
          <w:szCs w:val="28"/>
        </w:rPr>
        <w:t>49.03.02 Физическая культура для лиц с отклонениями в состоянии здоровья (адаптивная физическая культура)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i/>
          <w:i/>
          <w:sz w:val="20"/>
          <w:szCs w:val="20"/>
        </w:rPr>
      </w:pPr>
      <w:r>
        <w:rPr>
          <w:rFonts w:eastAsia="Times New Roman"/>
          <w:b/>
          <w:sz w:val="18"/>
          <w:szCs w:val="18"/>
        </w:rPr>
        <w:t xml:space="preserve">                                                                    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rPr>
          <w:b/>
          <w:b/>
          <w:szCs w:val="28"/>
        </w:rPr>
      </w:pPr>
      <w:r>
        <w:rPr>
          <w:b/>
          <w:szCs w:val="28"/>
        </w:rPr>
        <w:t xml:space="preserve">профиль подготовки: </w:t>
      </w:r>
      <w:r>
        <w:rPr>
          <w:bCs/>
          <w:szCs w:val="28"/>
        </w:rPr>
        <w:t>«Физическая реабилитация»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b/>
          <w:b/>
          <w:szCs w:val="28"/>
        </w:rPr>
      </w:pPr>
      <w:r>
        <w:rPr>
          <w:rFonts w:eastAsia="Times New Roman"/>
          <w:i/>
          <w:sz w:val="20"/>
          <w:szCs w:val="20"/>
        </w:rPr>
        <w:t xml:space="preserve">                                             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rPr>
          <w:szCs w:val="28"/>
        </w:rPr>
      </w:pPr>
      <w:r>
        <w:rPr>
          <w:szCs w:val="28"/>
        </w:rPr>
        <w:t>Квалификация – бакалавр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rPr>
          <w:szCs w:val="28"/>
        </w:rPr>
      </w:pPr>
      <w:r>
        <w:rPr>
          <w:szCs w:val="28"/>
        </w:rPr>
        <w:t>Форма обучения – заочная</w:t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  <w:t>г. Нижний Новгород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/>
      </w:pPr>
      <w:r>
        <w:rPr>
          <w:rFonts w:eastAsia="Times New Roman"/>
          <w:bCs/>
          <w:szCs w:val="18"/>
          <w:lang w:eastAsia="ru-RU"/>
        </w:rPr>
        <w:t>2021 год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eastAsia="Times New Roman"/>
          <w:b/>
          <w:b/>
          <w:bCs/>
          <w:szCs w:val="18"/>
          <w:lang w:eastAsia="ru-RU"/>
        </w:rPr>
      </w:pPr>
      <w:r>
        <w:rPr>
          <w:rFonts w:eastAsia="Times New Roman"/>
          <w:b/>
          <w:bCs/>
          <w:szCs w:val="18"/>
          <w:lang w:eastAsia="ru-RU"/>
        </w:rPr>
        <w:t>ЛИСТ СОГЛАСОВАНИЯ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  <w:t>ПРОГРАММЫ ГОСУДАРСТВЕННОЙ ИТОГОВОЙ АТТЕСТАЦИИ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  <w:t>Программа соответствует:</w:t>
      </w:r>
    </w:p>
    <w:p>
      <w:pPr>
        <w:pStyle w:val="Style22"/>
        <w:numPr>
          <w:ilvl w:val="0"/>
          <w:numId w:val="7"/>
        </w:numPr>
        <w:spacing w:lineRule="auto" w:line="240"/>
        <w:ind w:left="641" w:hanging="357"/>
        <w:jc w:val="both"/>
        <w:rPr>
          <w:szCs w:val="28"/>
        </w:rPr>
      </w:pPr>
      <w:r>
        <w:rPr>
          <w:szCs w:val="28"/>
        </w:rPr>
        <w:t>ФГОС высшего образования по направлению подготовки:</w:t>
      </w:r>
      <w:r>
        <w:rPr>
          <w:color w:val="000000"/>
          <w:szCs w:val="28"/>
        </w:rPr>
        <w:t xml:space="preserve"> </w:t>
      </w:r>
      <w:r>
        <w:rPr>
          <w:szCs w:val="28"/>
        </w:rPr>
        <w:t>49.03.02 Физическая культура для лиц с отклонениями в состоянии здоровья (адаптивная физическая культура),</w:t>
      </w:r>
      <w:r>
        <w:rPr>
          <w:color w:val="000000"/>
          <w:szCs w:val="28"/>
        </w:rPr>
        <w:t xml:space="preserve"> утв. приказом Министерства образования и науки № 942 от 19.09.2017.</w:t>
      </w:r>
    </w:p>
    <w:p>
      <w:pPr>
        <w:pStyle w:val="Style22"/>
        <w:numPr>
          <w:ilvl w:val="0"/>
          <w:numId w:val="7"/>
        </w:numPr>
        <w:spacing w:lineRule="auto" w:line="240"/>
        <w:ind w:left="641" w:hanging="357"/>
        <w:jc w:val="both"/>
        <w:rPr>
          <w:szCs w:val="28"/>
        </w:rPr>
      </w:pPr>
      <w:r>
        <w:rPr>
          <w:rFonts w:eastAsia="Times New Roman"/>
          <w:bCs/>
          <w:szCs w:val="28"/>
          <w:lang w:eastAsia="ru-RU"/>
        </w:rPr>
        <w:t xml:space="preserve">ОПОП по направлению подготовки </w:t>
      </w:r>
      <w:r>
        <w:rPr>
          <w:szCs w:val="28"/>
        </w:rPr>
        <w:t>49.03.02 Физическая культура для лиц с отклонениями в состоянии здоровья (адаптивная физическая культура)</w:t>
      </w:r>
      <w:r>
        <w:rPr>
          <w:rFonts w:eastAsia="Times New Roman"/>
          <w:bCs/>
          <w:szCs w:val="28"/>
          <w:lang w:eastAsia="ru-RU"/>
        </w:rPr>
        <w:t>.</w:t>
      </w:r>
    </w:p>
    <w:p>
      <w:pPr>
        <w:pStyle w:val="Style22"/>
        <w:numPr>
          <w:ilvl w:val="0"/>
          <w:numId w:val="7"/>
        </w:numPr>
        <w:spacing w:lineRule="auto" w:line="240"/>
        <w:ind w:left="641" w:hanging="357"/>
        <w:jc w:val="both"/>
        <w:rPr>
          <w:szCs w:val="28"/>
        </w:rPr>
      </w:pPr>
      <w:r>
        <w:rPr>
          <w:rFonts w:eastAsia="Times New Roman"/>
          <w:bCs/>
          <w:szCs w:val="28"/>
          <w:lang w:eastAsia="ru-RU"/>
        </w:rPr>
        <w:t>Запросам и требованиям работодателей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  <w:t>Программа принята на заседании Ученого совета факультета физической культуры и спорта, протокол № 18 от «21»  июня 2021 г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NewRoman;Times New Roman"/>
          <w:b/>
          <w:b/>
          <w:bCs/>
          <w:szCs w:val="28"/>
        </w:rPr>
      </w:pPr>
      <w:r>
        <w:rPr>
          <w:rFonts w:eastAsia="TimesNewRoman;Times New Roman"/>
          <w:b/>
          <w:bCs/>
          <w:szCs w:val="28"/>
        </w:rPr>
        <w:t>ТРЕБОВАНИЯ К СТРУКТУРЕ И СОДЕРЖАНИЮ ГОСУДАРСТВЕННОГО ЭКЗАМЕНА</w:t>
      </w:r>
    </w:p>
    <w:p>
      <w:pPr>
        <w:pStyle w:val="Normal"/>
        <w:autoSpaceDE w:val="false"/>
        <w:spacing w:before="0" w:after="0"/>
        <w:jc w:val="center"/>
        <w:rPr>
          <w:rFonts w:eastAsia="TimesNewRoman;Times New Roman"/>
          <w:b/>
          <w:b/>
          <w:bCs/>
          <w:szCs w:val="28"/>
        </w:rPr>
      </w:pPr>
      <w:r>
        <w:rPr>
          <w:rFonts w:eastAsia="TimesNewRoman;Times New Roman"/>
          <w:b/>
          <w:bCs/>
          <w:szCs w:val="28"/>
        </w:rPr>
        <w:t>Введение</w:t>
      </w:r>
    </w:p>
    <w:p>
      <w:pPr>
        <w:pStyle w:val="Normal"/>
        <w:autoSpaceDE w:val="false"/>
        <w:spacing w:before="0" w:after="0"/>
        <w:jc w:val="center"/>
        <w:rPr>
          <w:rFonts w:eastAsia="TimesNewRoman;Times New Roman"/>
          <w:b/>
          <w:b/>
          <w:bCs/>
          <w:szCs w:val="28"/>
        </w:rPr>
      </w:pPr>
      <w:r>
        <w:rPr>
          <w:rFonts w:eastAsia="TimesNewRoman;Times New Roman"/>
          <w:b/>
          <w:bCs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iCs/>
          <w:szCs w:val="28"/>
        </w:rPr>
        <w:t xml:space="preserve"> </w:t>
      </w:r>
      <w:r>
        <w:rPr>
          <w:rFonts w:eastAsia="Calibri,Italic;MS Mincho"/>
          <w:iCs/>
          <w:szCs w:val="28"/>
        </w:rPr>
        <w:t>Государственный экзамен является формой государственной итоговой аттестации</w:t>
      </w:r>
      <w:r>
        <w:rPr>
          <w:rFonts w:eastAsia="TimesNewRoman;Times New Roman"/>
          <w:iCs/>
          <w:szCs w:val="28"/>
        </w:rPr>
        <w:t xml:space="preserve">, </w:t>
      </w:r>
      <w:r>
        <w:rPr>
          <w:rFonts w:eastAsia="Calibri,Italic;MS Mincho"/>
          <w:iCs/>
          <w:szCs w:val="28"/>
        </w:rPr>
        <w:t>проводится согласно графику учебного процесса после прохождения обучающимся преддипломной практики. Государственный экзамен имеет своей целью определение практической и теоретической подготовленности выпускника к выполнению задач профессиональной деятельности</w:t>
      </w:r>
      <w:r>
        <w:rPr>
          <w:rFonts w:eastAsia="TimesNewRoman;Times New Roman"/>
          <w:iCs/>
          <w:szCs w:val="28"/>
        </w:rPr>
        <w:t xml:space="preserve">, </w:t>
      </w:r>
      <w:r>
        <w:rPr>
          <w:rFonts w:eastAsia="Calibri,Italic;MS Mincho"/>
          <w:iCs/>
          <w:szCs w:val="28"/>
        </w:rPr>
        <w:t xml:space="preserve">степени освоения компетенций, установленных федеральным государственным образовательным стандартом высшего образования по направлению подготовки </w:t>
      </w:r>
      <w:r>
        <w:rPr>
          <w:szCs w:val="28"/>
        </w:rPr>
        <w:t>49.03.02 Физическая культура для лиц с отклонениями в состоянии здоровья (адаптивная физическая культура)</w:t>
      </w:r>
      <w:r>
        <w:rPr>
          <w:rFonts w:eastAsia="TimesNewRoman;Times New Roman"/>
          <w:iCs/>
          <w:szCs w:val="28"/>
        </w:rPr>
        <w:t xml:space="preserve"> (</w:t>
      </w:r>
      <w:r>
        <w:rPr>
          <w:rFonts w:eastAsia="Calibri,Italic;MS Mincho"/>
          <w:iCs/>
          <w:szCs w:val="28"/>
        </w:rPr>
        <w:t>далее – ФГОС ВО</w:t>
      </w:r>
      <w:r>
        <w:rPr>
          <w:rFonts w:eastAsia="TimesNewRoman;Times New Roman"/>
          <w:iCs/>
          <w:szCs w:val="28"/>
        </w:rPr>
        <w:t xml:space="preserve">) </w:t>
      </w:r>
      <w:r>
        <w:rPr>
          <w:rFonts w:eastAsia="Calibri,Italic;MS Mincho"/>
          <w:iCs/>
          <w:szCs w:val="28"/>
        </w:rPr>
        <w:t>и основной профессиональной образовательной программой высшего образования</w:t>
      </w:r>
      <w:r>
        <w:rPr>
          <w:rFonts w:eastAsia="TimesNewRoman;Times New Roman"/>
          <w:iCs/>
          <w:szCs w:val="28"/>
        </w:rPr>
        <w:t xml:space="preserve">, </w:t>
      </w:r>
      <w:r>
        <w:rPr>
          <w:rFonts w:eastAsia="Calibri,Italic;MS Mincho"/>
          <w:iCs/>
          <w:szCs w:val="28"/>
        </w:rPr>
        <w:t xml:space="preserve">реализуемой в Мининском университете </w:t>
      </w:r>
      <w:r>
        <w:rPr>
          <w:rFonts w:eastAsia="TimesNewRoman;Times New Roman"/>
          <w:iCs/>
          <w:szCs w:val="28"/>
        </w:rPr>
        <w:t>(</w:t>
      </w:r>
      <w:r>
        <w:rPr>
          <w:rFonts w:eastAsia="Calibri,Italic;MS Mincho"/>
          <w:iCs/>
          <w:szCs w:val="28"/>
        </w:rPr>
        <w:t xml:space="preserve">далее </w:t>
      </w:r>
      <w:r>
        <w:rPr>
          <w:rFonts w:eastAsia="TimesNewRoman;Times New Roman"/>
          <w:iCs/>
          <w:szCs w:val="28"/>
        </w:rPr>
        <w:t xml:space="preserve">– </w:t>
      </w:r>
      <w:r>
        <w:rPr>
          <w:rFonts w:eastAsia="Calibri,Italic;MS Mincho"/>
          <w:iCs/>
          <w:szCs w:val="28"/>
        </w:rPr>
        <w:t>ОПОП Мининского университета</w:t>
      </w:r>
      <w:r>
        <w:rPr>
          <w:rFonts w:eastAsia="TimesNewRoman;Times New Roman"/>
          <w:iCs/>
          <w:szCs w:val="28"/>
        </w:rPr>
        <w:t>).</w:t>
      </w:r>
    </w:p>
    <w:p>
      <w:pPr>
        <w:pStyle w:val="Normal"/>
        <w:autoSpaceDE w:val="false"/>
        <w:spacing w:before="0" w:after="0"/>
        <w:ind w:firstLine="709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Цель и задачи государственного экзамена</w:t>
      </w:r>
    </w:p>
    <w:p>
      <w:pPr>
        <w:pStyle w:val="Normal"/>
        <w:autoSpaceDE w:val="false"/>
        <w:spacing w:before="0" w:after="0"/>
        <w:ind w:left="1069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роведения государственного экзамена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eastAsia="Calibri,Italic;MS Mincho"/>
                <w:iCs/>
                <w:sz w:val="24"/>
                <w:szCs w:val="24"/>
              </w:rPr>
            </w:pPr>
            <w:r>
              <w:rPr>
                <w:rFonts w:eastAsia="Calibri,Italic;MS Mincho"/>
                <w:iCs/>
                <w:sz w:val="24"/>
                <w:szCs w:val="24"/>
              </w:rPr>
              <w:t xml:space="preserve">Выполнение ВКР является заключительным этапом обучения, и имеет своей целью: 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Calibri,Italic;MS Mincho"/>
                <w:iCs/>
                <w:sz w:val="24"/>
                <w:szCs w:val="24"/>
              </w:rPr>
              <w:t xml:space="preserve">- систематизацию, закрепление и расширение теоретических знаний по направлению подготовки </w:t>
            </w:r>
            <w:r>
              <w:rPr>
                <w:sz w:val="24"/>
                <w:szCs w:val="24"/>
              </w:rPr>
              <w:t>49.03.02 Физическая культура для лиц с отклонениями в состоянии здоровья (адаптивная физическая культура)</w:t>
            </w:r>
            <w:r>
              <w:rPr>
                <w:rFonts w:eastAsia="TimesNewRoman;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Calibri,Italic;MS Mincho"/>
                <w:iCs/>
                <w:sz w:val="24"/>
                <w:szCs w:val="24"/>
              </w:rPr>
              <w:t xml:space="preserve">и применение этих знаний при решении конкретных практических задач;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eastAsia="Calibri,Italic;MS Mincho"/>
                <w:iCs/>
                <w:sz w:val="24"/>
                <w:szCs w:val="24"/>
              </w:rPr>
            </w:pPr>
            <w:r>
              <w:rPr>
                <w:rFonts w:eastAsia="Calibri,Italic;MS Mincho"/>
                <w:iCs/>
                <w:sz w:val="24"/>
                <w:szCs w:val="24"/>
              </w:rPr>
              <w:t xml:space="preserve">- развитие навыков ведения самостоятельной работы, овладение методикой исследования и эксперимента при решении разрабатываемых в ВКР проблем и вопросов в соответствии с требованиями ФГОС ВО по направлению подготовки </w:t>
            </w:r>
            <w:r>
              <w:rPr>
                <w:sz w:val="24"/>
                <w:szCs w:val="24"/>
              </w:rPr>
              <w:t>49.03.02 Физическая культура для лиц с отклонениями в состоянии здоровья (адаптивная физическая культура)</w:t>
            </w:r>
            <w:r>
              <w:rPr>
                <w:rFonts w:eastAsia="TimesNewRoman;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Calibri,Italic;MS Mincho"/>
                <w:iCs/>
                <w:sz w:val="24"/>
                <w:szCs w:val="24"/>
              </w:rPr>
              <w:t>и ОПОП Мининского университета в разделах, характеризующих области, объекты и виды профессиональной деятельности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</w:t>
            </w:r>
          </w:p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я</w:t>
            </w:r>
          </w:p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го</w:t>
            </w:r>
          </w:p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мена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Calibri,Italic;MS Mincho"/>
                <w:iCs/>
                <w:sz w:val="24"/>
                <w:szCs w:val="24"/>
              </w:rPr>
              <w:t xml:space="preserve">1. Систематизация, закрепление и расширение теоретических, практических методов организации и проведения научно-исследовательской работы по направлению подготовки </w:t>
            </w:r>
            <w:r>
              <w:rPr>
                <w:sz w:val="24"/>
                <w:szCs w:val="24"/>
              </w:rPr>
              <w:t>49.03.02 Физическая культура для лиц с отклонениями в состоянии здоровья (адаптивная физическая культура)</w:t>
            </w:r>
            <w:r>
              <w:rPr>
                <w:rFonts w:eastAsia="Calibri,Italic;MS Mincho"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Calibri,Italic;MS Mincho"/>
                <w:iCs/>
                <w:sz w:val="24"/>
                <w:szCs w:val="24"/>
              </w:rPr>
              <w:t xml:space="preserve">2. Формирование навыков самостоятельной работы по сбору и анализу научно-методической литературы, моделированию предметной среды по адаптивной физической культуре и спорту в </w:t>
            </w:r>
            <w:r>
              <w:rPr>
                <w:sz w:val="24"/>
                <w:szCs w:val="24"/>
              </w:rPr>
              <w:t>сфере физического воспитания, в сфере адаптивного физического воспитания, в сфере физической культуры и массового спорта, адаптивного спорта, спортивной подготовки, в сфере управления деятельностью и развитием физкультурно-спортивной организации</w:t>
            </w:r>
            <w:r>
              <w:rPr>
                <w:rFonts w:eastAsia="Calibri,Italic;MS Mincho"/>
                <w:iCs/>
                <w:sz w:val="24"/>
                <w:szCs w:val="24"/>
              </w:rPr>
              <w:t>; овладение методикой исследования и экспериментирования при решении разрабатываемых в работе проблемы и задач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1" w:leader="none"/>
              </w:tabs>
              <w:autoSpaceDE w:val="false"/>
              <w:spacing w:before="0" w:after="0"/>
              <w:ind w:left="0" w:firstLine="318"/>
              <w:jc w:val="both"/>
              <w:rPr>
                <w:iCs/>
                <w:sz w:val="24"/>
                <w:szCs w:val="24"/>
              </w:rPr>
            </w:pPr>
            <w:r>
              <w:rPr>
                <w:rFonts w:eastAsia="Calibri,Italic;MS Mincho"/>
                <w:iCs/>
                <w:sz w:val="24"/>
                <w:szCs w:val="24"/>
              </w:rPr>
              <w:t>3. Выявление умения формулировать актуальные для теории и практики адаптивной физической культуры и спорта цели и задачи исследования, подбирать методы, организовывать и осуществлять экспериментальные исследования, производить необходимую обработку полученных результатов, интерпретировать и оформлять результаты, делать выводы и давать практические рекомендации.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ребования к уровню подготовки выпускника</w:t>
      </w:r>
    </w:p>
    <w:p>
      <w:pPr>
        <w:pStyle w:val="Normal"/>
        <w:widowControl w:val="false"/>
        <w:autoSpaceDE w:val="false"/>
        <w:spacing w:before="0" w:after="0"/>
        <w:ind w:left="1069" w:hanging="0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В рамках проведения государственного экзамена оценивается степень соответствия практической и теоретической подготовленности выпускника к выполнению задач профессиональной деятельности, степени освоения компетенций, установленных ФГОС ВО и ОПОП Мининского университета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Cs w:val="28"/>
        </w:rPr>
        <w:t xml:space="preserve">В соответствии с требованиями ФГОС ВО и ОПОП Мининского университета по направлению подготовки 49.03.02 Физическая культура для лиц с отклонениями в состоянии здоровья (адаптивная физическая культура) выпускник должен быть подготовлен к следующему </w:t>
      </w:r>
      <w:r>
        <w:rPr>
          <w:b/>
          <w:bCs/>
          <w:szCs w:val="28"/>
        </w:rPr>
        <w:t>типу (задач профессиональной деятельности</w:t>
      </w:r>
      <w:r>
        <w:rPr>
          <w:szCs w:val="28"/>
        </w:rPr>
        <w:t>:</w:t>
      </w:r>
    </w:p>
    <w:p>
      <w:pPr>
        <w:pStyle w:val="Normal"/>
        <w:tabs>
          <w:tab w:val="clear" w:pos="708"/>
          <w:tab w:val="left" w:pos="9581" w:leader="underscore"/>
        </w:tabs>
        <w:suppressAutoHyphens w:val="true"/>
        <w:spacing w:lineRule="auto" w:line="240"/>
        <w:ind w:left="720" w:hanging="0"/>
        <w:rPr/>
      </w:pPr>
      <w:r>
        <w:rPr>
          <w:rFonts w:eastAsia="Times New Roman"/>
          <w:szCs w:val="28"/>
          <w:lang w:eastAsia="ru-RU"/>
        </w:rPr>
        <w:t xml:space="preserve">- реабилитационный (восстановительный).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Cs w:val="28"/>
        </w:rPr>
        <w:t xml:space="preserve">В соответствии с требованиями ФГОС ВО и ОПОП Мининского университета по направлению подготовки 49.03.02 Физическая культура для лиц с отклонениями в состоянии здоровья (адаптивная физическая культура) выпускник должен быть подготовлен к решению следующих </w:t>
      </w:r>
      <w:r>
        <w:rPr>
          <w:b/>
          <w:bCs/>
          <w:szCs w:val="28"/>
        </w:rPr>
        <w:t>задач профессиональной деятельности</w:t>
      </w:r>
      <w:r>
        <w:rPr>
          <w:szCs w:val="28"/>
        </w:rPr>
        <w:t>:</w:t>
      </w:r>
    </w:p>
    <w:p>
      <w:pPr>
        <w:pStyle w:val="Style22"/>
        <w:autoSpaceDE w:val="false"/>
        <w:spacing w:before="0" w:after="0"/>
        <w:ind w:left="0" w:firstLine="709"/>
        <w:contextualSpacing/>
        <w:jc w:val="both"/>
        <w:rPr>
          <w:szCs w:val="28"/>
        </w:rPr>
      </w:pPr>
      <w:r>
        <w:rPr/>
        <w:t>- Разработка и реализация комплекса мероприятий, направленных на восстановление нарушенных или временно утраченных функций организма человека с отклонениями в состоянии здоровья, включая инвалидов с использованием средств и методов адаптивной физической культуры.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В рамках проведения государственного экзамена проверятся степень сформированности у выпускника следующих компетенций: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УК-1. Способен осуществлять поиск, критический анализ и синтез информации, применять системный подход для решения поставленных задач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УК-2. 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УК-3.Способен осуществлять социальное взаимодействие и реализовывать свою роль в команде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УК-4. Способен осуществлять деловую коммуникацию в устной и письменной формах на государственном языке Российской Федерации и иностранном(ых) языке(ах)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УК-5. Способен воспринимать межкультурное разнообразие общества в социально-историческом, этическом и философском контекстах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УК-6. Способен управлять своим временем, выстраивать и реализовывать траекторию саморазвития на основе принципов образования в течение всей жизни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УК-7. Способен поддерживать должный уровень физической подготовленности для обеспечения полноценной социальной и профессиональной деятельности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  <w:lang w:eastAsia="ar-SA"/>
        </w:rPr>
      </w:pPr>
      <w:r>
        <w:rPr>
          <w:szCs w:val="28"/>
        </w:rPr>
        <w:t>УК-8.</w:t>
      </w:r>
      <w:r>
        <w:rPr>
          <w:sz w:val="24"/>
          <w:szCs w:val="24"/>
          <w:lang w:eastAsia="ar-SA"/>
        </w:rPr>
        <w:t xml:space="preserve"> </w:t>
      </w:r>
      <w:r>
        <w:rPr>
          <w:szCs w:val="28"/>
          <w:lang w:eastAsia="ar-SA"/>
        </w:rPr>
        <w:t>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</w:t>
      </w:r>
    </w:p>
    <w:p>
      <w:pPr>
        <w:pStyle w:val="Normal"/>
        <w:autoSpaceDE w:val="false"/>
        <w:spacing w:before="0" w:after="0"/>
        <w:ind w:firstLine="709"/>
        <w:jc w:val="both"/>
        <w:rPr>
          <w:lang w:eastAsia="ar-SA"/>
        </w:rPr>
      </w:pPr>
      <w:r>
        <w:rPr>
          <w:szCs w:val="28"/>
          <w:lang w:eastAsia="ar-SA"/>
        </w:rPr>
        <w:t xml:space="preserve">УК-9. </w:t>
      </w:r>
      <w:r>
        <w:rPr>
          <w:lang w:eastAsia="ar-SA"/>
        </w:rPr>
        <w:t>Способен принимать обоснованные экономические решения в различных областях жизнедеятельности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lang w:eastAsia="ar-SA"/>
        </w:rPr>
        <w:t>УК-10. Способен формировать нетерпимое отношение к коррупционному поведению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ОПК-1. Способен проводить занятия и физкультурно-спортивные мероприятия с использованием средств, методов и приемов базовых видов физкультурно-спортивной деятельности по двигательному и когнитивному обучению и физической подготовке лиц с отклонениями в состоянии здоровья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ОПК-2. Способен обучать лиц с отклонениями в состоянии здоровья специальным знаниям и способам их рационального применения при воздействии на телесность в соответствии с выделяемыми видами адаптивной физической культуры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ОПК-3. Способен обосновывать выбор наиболее эффективных методов обучения лиц с отклонениями в состоянии здоровья с использованием специальных знаний и способов их рационального применения в специальных медицинских группах в организациях общего и среднего профессионального образования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ОПК-4. Способен осуществлять контроль с использованием методов измерения и оценки физического развития, функциональной подготовленности, психического состояния занимающихся, с учетом нозологических форм заболеваний занимающихся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ОПК-5. Способен воспитывать у занимающихся социально-значимые личностные качества, проводить профилактику негативного социального поведения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ОПК-6. Способен формировать осознанное отношение к занятиям адаптивной физической культурой, здоровому образу жизни у лиц с отклонениями в состоянии здоровья, их способности вести самостоятельную жизнь, самосовершенствоваться и самоактуализироваться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ОПК-7. Способен определять закономерности развития физических и психических качеств лиц с отклонениями в состоянии здоровья, кризисы, обусловленные их физическим и психическим созреванием и функционированием, сенситивные периоды развития тех или иных функций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ОПК-8. Способен определять закономерности восстановления нарушенных или временно утраченных функций организма человека для различных нозологических форм, видов инвалидности, возрастных и гендерных групп лиц с отклонениями в состоянии здоровья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ОПК-9. Способен развивать компенсаторные возможности, оставшиеся после болезни или травмы функции организма человека для различных нозологических форм, видов инвалидности, возрастных и гендерных групп лиц с отклонениями в состоянии здоровья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ОПК-10. Способен проводить комплексы физических упражнений, применять физические средства и методы воздействия на человека с целью предупреждения возможного возникновения и (или) прогрессирования заболеваний, обусловленных основным дефектом организма лиц с отклонениями в состоянии здоровья (вторичных отклонений и сопутствующих заболеваний)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ОПК-11. Способен проводить работу по предотвращению применения допинга в адаптивном спорте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ОПК-12. Способен проводить исследования по определению эффективности различных сторон деятельности в сфере адаптивной физической культуры с использованием современных методов исследования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ОПК -13. Способен планировать содержание занятий с учетом положений теории физической культуры, физиологической характеристики нагрузки, анатомо-морфологических и психологических особенностей занимающихся различного пола и возраста, нозологических форм заболеваний занимающихся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ОПК-14. Способен обеспечивать соблюдение техники безопасности, профилактику травматизма, оказывать первую доврачебную помощь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ОПК-15. Способен осуществлять профессиональную деятельность во всех видах адаптивной физической культуры в соответствии с нормативными правовыми актами сферы физической культуры и спорта и нормами профессиональной этики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ОПК-16. </w:t>
      </w:r>
      <w:r>
        <w:rPr>
          <w:lang w:eastAsia="ar-SA"/>
        </w:rPr>
        <w:t>Способен понимать принципы работы современных информационных технологий и использовать их при решении задач профессиональной деятельности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ПК-1 Способен обеспечивать эффективность физической реабилитации занимающихся различных нозологических, возрастных и гендерных групп с учетом принципов и форм организации реабилитационной (восстановительной) деятельности инвалидов, лиц с ограниченными возможностями здоровья за счет средств физической культуры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1701"/>
        <w:gridCol w:w="2131"/>
        <w:gridCol w:w="2126"/>
        <w:gridCol w:w="1985"/>
      </w:tblGrid>
      <w:tr>
        <w:trPr/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 и наименование компетен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 и наименование индикатора достижения компетенции</w:t>
            </w:r>
          </w:p>
        </w:tc>
        <w:tc>
          <w:tcPr>
            <w:tcW w:w="6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епень сформированности компетенции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вышенный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роговый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птималь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пустим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ритический</w:t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Универсальные компетенции (УК)</w:t>
            </w:r>
          </w:p>
        </w:tc>
      </w:tr>
      <w:tr>
        <w:trPr>
          <w:trHeight w:val="855" w:hRule="atLeast"/>
        </w:trPr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-1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УК.1.1. Демонстрирует умение осуществлять поиск информации для решения поставленных задач в рамках научного мировоззре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Осуществляет поиск информации для решения поставленных задач в рамках научного мировозз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 поиск информации частично для решения поставленных задач в рамках научного мировозз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 xml:space="preserve">Частично осуществляет поиск информации для решения поставленных задач с помощью </w:t>
            </w:r>
          </w:p>
        </w:tc>
      </w:tr>
      <w:tr>
        <w:trPr>
          <w:trHeight w:val="915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УК.1.2. Демонстрирует умение рассматривать различные точки зрения на поставленную задачу в рамках научного мировоззре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, с позиций научного мировоззрения, рассматривает различные точки зрения на поставленную задачу, подбирая пути ее реш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ет различные точки зрения на поставленную задачу, подбирая пути ее решения под руководством преподав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матривает некоторые точки зрения на поставленную задачу, затрудняется самостоятельно подбрать пути ее решения </w:t>
            </w:r>
          </w:p>
        </w:tc>
      </w:tr>
      <w:tr>
        <w:trPr>
          <w:trHeight w:val="1095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УК.1.3. Выявляет степень доказательности различных точек зрения на поставленную задачу в рамках научного мировоззре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яет степень доказательности различных точек зрения на поставленную задачу в рамках научного мировозз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Выявляет частично степень доказательности некоторых точек зрения на поставленную задачу в рамках научного мировозз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яет степень доказательности одной точки зрения на поставленную задачу в рамках научного мировоззрения</w:t>
            </w:r>
          </w:p>
        </w:tc>
      </w:tr>
      <w:tr>
        <w:trPr>
          <w:trHeight w:val="975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УК.1.4. Определяет рациональные идеи для решения поставленных задач в рамках научного мировоззре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 рациональные идеи для решения поставленных задач в рамках научного мировозз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 частично рациональные идеи для решения поставленных задач в рамках научного мировозз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Определяет рациональные идеи для решения поставленных задач в рамках научного мировоззрения с помощью руководителя</w:t>
            </w:r>
          </w:p>
        </w:tc>
      </w:tr>
      <w:tr>
        <w:trPr>
          <w:trHeight w:val="780" w:hRule="atLeast"/>
        </w:trPr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-2 Способен определять круг задач в рамках поставленной цел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выбирать оптимальные способы их решения, исходя из действующих правовых норм, имеющихся ресурсов и огранич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.2.1. Демонстрирует знание правовых норм достижения поставленной цели в сфере реализации проекта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Юридически грамотно мыслит, работает при поддержке информационно-правовых порталов Гарант и Консультант+; правильно применяет соответствующие нормы права, понимает сущность и характер взаимодействие правовых явлений, видит их взаимосвязь в целостной системе знаний и значение для реализации пра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Способен юридически грамотно мыслить, анализировать и обобщать изученный материал, правильно применять соответствующие нормы права, понимать сущность и характер взаимодействие правовых явлений, видеть их взаимосвязь в целостной системе знаний и значение для реализации пра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Способен юридически грамотно мыслить, правильно применять соответствующие нормы права, понимать сущность и характер взаимодействие правовых явлений, видеть их взаимосвязь в целостной системе знаний и значение для реализации права</w:t>
            </w:r>
          </w:p>
        </w:tc>
      </w:tr>
      <w:tr>
        <w:trPr>
          <w:trHeight w:val="888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УК.2.2. Демонстрирует умение определять имеющиеся ресурсы для достижения цели проек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Самостоятельно определяет имеющиеся ресурсы для достижения цели про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определяет имеющиеся ресурсы для достижения цели про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 имеющиеся ресурсы для достижения цели проекта с помощью руководителя</w:t>
            </w:r>
          </w:p>
        </w:tc>
      </w:tr>
      <w:tr>
        <w:trPr>
          <w:trHeight w:val="960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УК.2.3. Осуществляет поиск необходимой информации для достижения задач проекта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 поиск необходимой информации для достижения задач про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 поиск любой информации для достижения задач про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Осуществляет поиск информации для достижения задач проекта с помощью руководителя</w:t>
            </w:r>
          </w:p>
        </w:tc>
      </w:tr>
      <w:tr>
        <w:trPr>
          <w:trHeight w:val="960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УК.2.4. Выявляет и анализирует различные способы решения задач в рамках цели проекта и аргументирует их выбор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яет и анализирует различные способы решения задач в рамках цели проекта и аргументирует их выб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Частично выявляет и анализирует различные способы решения задач в рамках цели проекта и аргументирует их выб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выявляет и анализирует различные способы решения задач в рамках цели проекта, не аргументируя их выбор</w:t>
            </w:r>
          </w:p>
        </w:tc>
      </w:tr>
      <w:tr>
        <w:trPr/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УК-3. Способен осуществлять социальное взаимодействие и реализовывать свою роль в команде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УК.3.1. Понимает эффективность использования стратегии сотрудничества для достижения поставленной цели, определяет свою роль в команд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о сотрудничает для достижения поставленной цели, определяет свою роль в команд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Определяет свою роль в команде и пытается сотрудничать для достижения поставленной це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Пытается сотрудничать для достижения поставленной цели, не определяя своей роли в команде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.3.2. Планирует последовательность шагов для достижения заданного результа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Планирует последовательность шагов для достижения заданного результ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планирует последовательность шагов для достижения заданного результ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 последовательность шагов для достижения заданного результата с помощью руководителя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УК.3.3. Осуществляет обмен информацией с другими членами команды, осуществляет презентацию результатов работы команд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 осуществляет обмен информацией с другими членами команды, осуществляет презентацию результатов работы коман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Частично осуществляет обмен информацией с другими членами команды, осуществляет презентацию результатов работы кома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 обмен незначительной информацией с другими членами команды</w:t>
            </w:r>
          </w:p>
        </w:tc>
      </w:tr>
      <w:tr>
        <w:trPr/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УК-4. Способен осуществлять деловую коммуникацию в устной и письменной формах на государственном языке Российской Федерации и иностранном(ых) языке(а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.4.1. Грамотно и ясно строит диалогическую речь в рамках межличностного и межкультурного общения на иностранном язык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Грамотно и ясно строит диалогическую речь в рамках межличностного и межкультурного общения на иностранном язы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Грамотно строит диалогическую речь в рамках межличностного и межкультурного общения на иностранном язы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отно строит диалогическую речь на иностранном языке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УК.4.2. Демонстрирует умение осуществлять деловую переписку на иностранном языке с учетом социокультурных особенносте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 деловую переписку на иностранном языке с учетом социокультурных особен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Частично самостоятельно осуществляет деловую переписку на иностранном языке с учетом социокультурных особен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Осуществляет деловую переписку на иностранном языке без учета социокультурных особенностей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УК.4.3. Демонстрирует способность находить, воспринимать и использовать информацию на иностранном языке, полученную из печатных и электронных источников для решения стандартных коммуникативных зада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Находит, воспринимает и использует информацию на иностранном языке, полученную из печатных и электронных источников для решения стандартных коммуникативных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Воспринимает и использует информацию на иностранном языке, полученную из печатных и электронных источников для решения стандартных коммуникативных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использует информацию на иностранном языке, полученную из печатных и электронных источников для решения стандартных коммуникативных задач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УК.4.4. Создает на русском языке грамотные и непротиворечивые письменные тексты реферативного характер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ет на русском языке грамотные и непротиворечивые письменные тексты реферативного харак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Создает на русском языке грамотные письменные тексты реферативного характе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Создает на русском языке письменные тексты реферативного характера с незначительными ошибками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.4.5. Демонстрирует умение осуществлять деловую переписку на русском языке, учитывая особенности стилистики официальных и неофициальных писе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Осуществляет деловую переписку на русском языке, учитывая особенности стилистики официальных и неофициальных пис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 с незначительными ошибками деловую переписку на русском языке, учитывая особенности стилистики официальных и неофициальных пис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Осуществляет с незначительными ошибками деловую переписку на русском языке</w:t>
            </w:r>
          </w:p>
        </w:tc>
      </w:tr>
      <w:tr>
        <w:trPr/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-5. Способен воспринимать межкультурное разнообразие общества в социально-историческом, этическом и философском контекс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УК.5.1. Демонстрирует умение находить и использовать необходимую для взаимодействия с другими членами общества информацию о культурных особенностях и традициях различных социальных и национальных групп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Демонстрирует умение находить и использовать необходимую для взаимодействия с другими членами общества информацию о культурных особенностях и традициях различных социальных и национальных груп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 необходимую для взаимодействия с другими членами общества информацию о культурных особенностях и традициях различных социальных и национальных груп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 xml:space="preserve">Использует необходимую для взаимодействия с другими членами общества информацию о культурных особенностях 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УК.5.2. Соблюдает требования уважительного отношения к историческому наследию и культурным традициям различных национальных и социальных групп в процессе межкультурного взаимодействия на основе знаний основных этапов развития России в социально-историческом, этическом и философском контекстах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Соблюдает требования уважительного отношения к историческому наследию и культурным традициям различных национальных и социальных групп в процессе межкультурного взаимодействия на основе знаний основных этапов развития России в социально-историческом, этическом и философском контекст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Соблюдает требования уважительного отношения к историческому наследию различных национальных и социальных групп в процессе межкультурного взаимодействия на основе знаний основных этапов развития России в социально-историческом, этическом и философском контекст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Соблюдает требования уважительного отношения к историческому наследию различных национальных и социальных групп в процессе межкультурного взаимодействия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УК.5.3. Умеет выстраивать взаимодействие с учетом национальных и социокультурных особенносте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Умеет выстраивать взаимодействие с учетом национальных и социокультурных особен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Умеет частично выстраивать взаимодействие с учетом национальных и социокультурных особен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Умеет выстраивать взаимодействие без учета национальных и социокультурных особенностей</w:t>
            </w:r>
          </w:p>
        </w:tc>
      </w:tr>
      <w:tr>
        <w:trPr/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-6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Способен управлять своим временем, выстраивать и реализовывать траекторию саморазвития на основе принципов образован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сей жизн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.6.1. Определяет свои личные ресурсы, возможности и ограничения для достижения поставленной цел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Определяет свои личные ресурсы, возможности и ограничения для достижения поставленной ц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Определяет свои личные ресурсы и возможности для достижения поставленной це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 частично свои личные ресурсы для достижения поставленной цели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.6.2. Создает и достраивает индивидуальную траекторию саморазвития при получении основного и дополнительного образова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Создает и достраивает индивидуальную траекторию саморазвития при получении основного и дополните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раивает индивидуальную траекторию саморазвития при получении основного и дополните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Достраивает с помощью тьютора индивидуальную траекторию саморазвития при получении основного и дополнительного образования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.6.3. Владеет умением рационального распределения временных и информационных ресурсо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Владеет умением своевременного и рационального распределения временных и информационных ресур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Владеет умением рационального распределения временных и информационных ресур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ет умением распределения временных и информационных ресурсов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УК.6.4. Умеет обобщать и транслировать свои индивидуальные достижения на пути реализации задач саморазвит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Свободно обобщает и транслирует свои индивидуальные достижения на пути реализации задач саморазви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обобщать и транслировать свои индивидуальные достижения на пути реализации задач саморазви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Пытается обобщать и транслировать свои индивидуальные достижения на пути реализации задач саморазвития</w:t>
            </w:r>
          </w:p>
        </w:tc>
      </w:tr>
      <w:tr>
        <w:trPr/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-7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УК.7.1. Умеет использовать средства и методы физической культуры, необходимые для планирования и реализации физкультурно-педагогической деятельности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Активно использует средства и методы физической культуры, необходимые для планирования и реализации физкультурно-педагогической деятель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Умеет использовать средства и методы физической культуры, необходимые для планирования и реализации физкультурно-педагогической деятель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Умеет использовать некоторые средства и методы физической культуры, необходимые для планирования и реализации физкультурно-педагогической деятельности.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.7.2. Демонстрирует необходимый уровень физических кондиций для самореализации в профессиональной деятельности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Демонстрирует необходимый и достаточный уровень физических кондиций для самореализации в профессиональной деятель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Демонстрирует оптимальный уровень физических кондиций для самореализации в профессиональной деятель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ет частичный уровень физических кондиций для самореализации в профессиональной деятельности.</w:t>
            </w:r>
          </w:p>
        </w:tc>
      </w:tr>
      <w:tr>
        <w:trPr/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УК-8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УК.8.1. Обеспечивает и поддерживает условия безопасной и комфортной среды в условиях повседневной жизни и профессиональной деятельности для сохранения природной среды и обеспечения устойчивого развития обществ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На высоком уровне обеспечивает условия безопасной и комфортной образовательной среды, способствующей сохранению жизни и здоровья обучающихся в соответствии с их возрастными особенностями и санитарно-гигиеническими норм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Адекватно обеспечивает условия безопасной и комфортной образовательной среды, способствующей сохранению жизни и здоровья обучающихся в соответствии с их возрастными особенностями и санитарно-гигиеническими норм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Обеспечивает условия безопасной и комфортной образовательной среды, способствующей сохранению жизни и здоровья обучающихся в соответствии с их возрастными особенностями 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УК.8.2. Умеет обеспечивать безопасность, в том числе при угрозе возникновении чрезвычайных ситуаций и военных конфликто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На высоком уровне умеет обеспечивать безопасность обучающихся и оказывать первую помощь, в том числе при возникновении чрезвычайных ситу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Умеет адекватно обеспечивать безопасность обучающихся и оказывать первую помощь, в том числе при возникновении чрезвычайных ситу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Умеет ситуативно обеспечивать безопасность обучающихся и оказывать первую помощь, в том числе при возникновении чрезвычайных ситуаций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УК.8.3. Оценивает степень потенциальной опасности и использует средства индивидуальной и коллективной защи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Адекватно оценивает степень потенциальной опасности и использует средства индивидуальной и коллективной защи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Ситуативно оценивает степень потенциальной опасности и использует средства индивидуальной и коллективной защи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Частично оценивает степень потенциальной опасности и использует средства индивидуальной и коллективной защиты</w:t>
            </w:r>
          </w:p>
        </w:tc>
      </w:tr>
      <w:tr>
        <w:trPr/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-9. Способен принимать обоснованные экономические решения в различных областях жизне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.9.1. Умеет применять экономические и финансовые знания для анализа деятельности подразделений организации и компании в целом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ет на высоком уровне навыками использования экономические и финансовые знания для анализа деятельности подразделений организации и компании в целом на высоком профессиональном уров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ет способность применять экономические и финансовые знания для анализа деятельности подразделений организации и компании в цел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ет базовые экономические и финансовые знания, необходимые в профессиональной деятельности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.9.2. Владеет современными инструментами разработки и принятия управленческих решений на основе экономических и финансовых знан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ет на высоком уровне навыками разработки управленческих решений на основе экономических и финансовых знаний в нетипичных управленческих ситу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ет способность разрабатывать управленческие решения на основе экономических и финансовых знаний в типовых управленческих ситу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ет знание базовых инструментов разработки и принятия управленческих решений на основе экономических и финансовых знаний</w:t>
            </w:r>
          </w:p>
        </w:tc>
      </w:tr>
      <w:tr>
        <w:trPr/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-10. Способен формировать нетерпимое отношение к коррупционному повед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УК-10.1. Демонстрирует знание антикоррупционного законодательств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ет полное знание нормативно-правовых актов в сфере антикоррупционного законода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ет в большинстве случаев знание нормативно-правовых актов в сфере антикоррупционного законод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ет фрагментарные знания нормативно-правовых актов в сфере антикоррупционного законодательства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.10.2. Демонстрирует умение правильно толковать правовые нормы, используемые в антикоррупционном законодательстве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стрирует умение системно и планомерно осуществлять поиск  и толкование правовых норм в сфере антикоррупционного законодательств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ет умение в неполном объеме осуществлять поиск и толкование правовых норм в сфере антикоррупционного законод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 ошибки при осуществлении поиска и толкование правовых норм в сфере антикоррупционного законодательства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.10.3. Демонстрирует навыки  давать оценку коррупционному поведению и применять на практике антикоррупционное законодательств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ен самостоятельно давать оценку коррупционному поведению и применять на практике антикоррупционное законодатель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ен в большинстве случаев давать оценку коррупционному поведению и применять на практике антикоррупционное законодатель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о владеет навыком оценки коррупционного поведения и применения на практике антикоррупционного законодательства</w:t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профессиональные компетенции (ОПК)</w:t>
            </w:r>
          </w:p>
        </w:tc>
      </w:tr>
      <w:tr>
        <w:trPr/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К-1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Способен проводить занятия и физкультурно-спортивные мероприятия с использованием средств, методов и приемов базовых видов физкультурно-спортивной деятельности по двигательному и когнитивному обучению и физической подготовке лиц с отклонениями в состоянии здоров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 xml:space="preserve">ОПК.3.1. Умеет определять и формулировать цели и задачи занятий и физкультурно-спортивных мероприятий </w:t>
            </w:r>
            <w:r>
              <w:rPr>
                <w:sz w:val="20"/>
                <w:szCs w:val="20"/>
                <w:lang w:bidi="ru-RU"/>
              </w:rPr>
              <w:t xml:space="preserve">для </w:t>
            </w:r>
            <w:r>
              <w:rPr>
                <w:sz w:val="20"/>
                <w:szCs w:val="20"/>
              </w:rPr>
              <w:t>лиц с отклонениями в состоянии здоровь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 xml:space="preserve">На высоком уровне умеет определять и формулировать цели и задачи занятий и физкультурно-спортивных мероприятий </w:t>
            </w:r>
            <w:r>
              <w:rPr>
                <w:sz w:val="20"/>
                <w:szCs w:val="20"/>
                <w:lang w:bidi="ru-RU"/>
              </w:rPr>
              <w:t xml:space="preserve">для </w:t>
            </w:r>
            <w:r>
              <w:rPr>
                <w:sz w:val="20"/>
                <w:szCs w:val="20"/>
              </w:rPr>
              <w:t>лиц с отклонениями в состоянии здоровь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 xml:space="preserve">Адекватно умеет определять и формулировать цели и задачи занятий и физкультурно-спортивных мероприятий </w:t>
            </w:r>
            <w:r>
              <w:rPr>
                <w:sz w:val="20"/>
                <w:szCs w:val="20"/>
                <w:lang w:bidi="ru-RU"/>
              </w:rPr>
              <w:t xml:space="preserve">для </w:t>
            </w:r>
            <w:r>
              <w:rPr>
                <w:sz w:val="20"/>
                <w:szCs w:val="20"/>
              </w:rPr>
              <w:t>лиц с отклонениями в состоянии здоровь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 xml:space="preserve">Ситуативно умеет определять и формулировать цели и задачи занятий и физкультурно-спортивных мероприятий </w:t>
            </w:r>
            <w:r>
              <w:rPr>
                <w:sz w:val="20"/>
                <w:szCs w:val="20"/>
                <w:lang w:bidi="ru-RU"/>
              </w:rPr>
              <w:t xml:space="preserve">для </w:t>
            </w:r>
            <w:r>
              <w:rPr>
                <w:sz w:val="20"/>
                <w:szCs w:val="20"/>
              </w:rPr>
              <w:t>лиц с отклонениями в состоянии здоровья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К.3.2. Демонстрирует знания средств, методов и приемов базовых видов физкультурно-спортивной деятельности по двигательному и когнитивному обучению и физической подготовке лиц с отклонениями в состоянии здоровья</w:t>
            </w:r>
            <w:r>
              <w:rPr>
                <w:sz w:val="20"/>
                <w:szCs w:val="20"/>
                <w:lang w:bidi="ru-RU"/>
              </w:rPr>
              <w:t>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ет основные актуальные знания средств, методов и приемов базовых видов физкультурно-спортивной деятельности по двигательному и когнитивному обучению и физической подготовке лиц с отклонениями в состоянии здоровья</w:t>
            </w:r>
            <w:r>
              <w:rPr>
                <w:sz w:val="20"/>
                <w:szCs w:val="20"/>
                <w:lang w:bidi="ru-RU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ет некоторые актуальные знания средств, методов и приемов базовых видов физкультурно-спортивной деятельности по двигательному и когнитивному обучению и физической подготовке лиц с отклонениями в состоянии здоровья</w:t>
            </w:r>
            <w:r>
              <w:rPr>
                <w:sz w:val="20"/>
                <w:szCs w:val="20"/>
                <w:lang w:bidi="ru-RU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ет некоторые знания средств, методов и приемов базовых видов физкультурно-спортивной деятельности по двигательному и когнитивному обучению и физической подготовке лиц с отклонениями в состоянии здоровья</w:t>
            </w:r>
            <w:r>
              <w:rPr>
                <w:sz w:val="20"/>
                <w:szCs w:val="20"/>
                <w:lang w:bidi="ru-RU"/>
              </w:rPr>
              <w:t>.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 xml:space="preserve">ОПК.3.3. Применяет различные средства, методы и приемы </w:t>
            </w:r>
            <w:r>
              <w:rPr>
                <w:sz w:val="20"/>
                <w:szCs w:val="20"/>
                <w:lang w:bidi="ru-RU"/>
              </w:rPr>
              <w:t xml:space="preserve">базовых видов физкультурно-спортивной деятельности для </w:t>
            </w:r>
            <w:r>
              <w:rPr>
                <w:sz w:val="20"/>
                <w:szCs w:val="20"/>
              </w:rPr>
              <w:t xml:space="preserve">организации занятий и физкультурно-спортивных мероприятий </w:t>
            </w:r>
            <w:r>
              <w:rPr>
                <w:sz w:val="20"/>
                <w:szCs w:val="20"/>
                <w:lang w:bidi="ru-RU"/>
              </w:rPr>
              <w:t xml:space="preserve">для </w:t>
            </w:r>
            <w:r>
              <w:rPr>
                <w:sz w:val="20"/>
                <w:szCs w:val="20"/>
              </w:rPr>
              <w:t>лиц с отклонениями в состоянии здоровь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 xml:space="preserve">Активно и своевременно применяет средства, методы и приемы </w:t>
            </w:r>
            <w:r>
              <w:rPr>
                <w:sz w:val="20"/>
                <w:szCs w:val="20"/>
                <w:lang w:bidi="ru-RU"/>
              </w:rPr>
              <w:t xml:space="preserve">базовых видов физкультурно-спортивной деятельности для </w:t>
            </w:r>
            <w:r>
              <w:rPr>
                <w:sz w:val="20"/>
                <w:szCs w:val="20"/>
              </w:rPr>
              <w:t xml:space="preserve">организации занятий и физкультурно-спортивных мероприятий </w:t>
            </w:r>
            <w:r>
              <w:rPr>
                <w:sz w:val="20"/>
                <w:szCs w:val="20"/>
                <w:lang w:bidi="ru-RU"/>
              </w:rPr>
              <w:t xml:space="preserve">для </w:t>
            </w:r>
            <w:r>
              <w:rPr>
                <w:sz w:val="20"/>
                <w:szCs w:val="20"/>
              </w:rPr>
              <w:t>лиц с отклонениями в состоянии здоровь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 xml:space="preserve">Применяет средства, методы и приемы </w:t>
            </w:r>
            <w:r>
              <w:rPr>
                <w:sz w:val="20"/>
                <w:szCs w:val="20"/>
                <w:lang w:bidi="ru-RU"/>
              </w:rPr>
              <w:t xml:space="preserve">базовых видов физкультурно-спортивной деятельности для </w:t>
            </w:r>
            <w:r>
              <w:rPr>
                <w:sz w:val="20"/>
                <w:szCs w:val="20"/>
              </w:rPr>
              <w:t xml:space="preserve">организации занятий и физкультурно-спортивных мероприятий </w:t>
            </w:r>
            <w:r>
              <w:rPr>
                <w:sz w:val="20"/>
                <w:szCs w:val="20"/>
                <w:lang w:bidi="ru-RU"/>
              </w:rPr>
              <w:t xml:space="preserve">для </w:t>
            </w:r>
            <w:r>
              <w:rPr>
                <w:sz w:val="20"/>
                <w:szCs w:val="20"/>
              </w:rPr>
              <w:t>лиц с отклонениями в состоянии здоровь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 xml:space="preserve">Частично применяет средства, методы и приемы </w:t>
            </w:r>
            <w:r>
              <w:rPr>
                <w:sz w:val="20"/>
                <w:szCs w:val="20"/>
                <w:lang w:bidi="ru-RU"/>
              </w:rPr>
              <w:t xml:space="preserve">базовых видов физкультурно-спортивной деятельности для </w:t>
            </w:r>
            <w:r>
              <w:rPr>
                <w:sz w:val="20"/>
                <w:szCs w:val="20"/>
              </w:rPr>
              <w:t xml:space="preserve">организации занятий и физкультурно-спортивных мероприятий </w:t>
            </w:r>
            <w:r>
              <w:rPr>
                <w:sz w:val="20"/>
                <w:szCs w:val="20"/>
                <w:lang w:bidi="ru-RU"/>
              </w:rPr>
              <w:t xml:space="preserve">для </w:t>
            </w:r>
            <w:r>
              <w:rPr>
                <w:sz w:val="20"/>
                <w:szCs w:val="20"/>
              </w:rPr>
              <w:t>лиц с отклонениями в состоянии здоровья</w:t>
            </w:r>
          </w:p>
        </w:tc>
      </w:tr>
      <w:tr>
        <w:trPr/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К-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ен обучать лиц с отклонениями в состоянии здоровья специальным знаниям и способам их рационального применения при воздействии на телесность в соответствии с выделяемыми видами адаптивной физическо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К.2.1. </w:t>
            </w:r>
            <w:r>
              <w:rPr>
                <w:sz w:val="20"/>
                <w:szCs w:val="20"/>
                <w:lang w:bidi="ru-RU"/>
              </w:rPr>
              <w:t xml:space="preserve">Демонстрирует знания </w:t>
            </w:r>
            <w:r>
              <w:rPr>
                <w:sz w:val="20"/>
                <w:szCs w:val="20"/>
              </w:rPr>
              <w:t>частных методик адаптивной физической культуры, основные методы, формы организации обучения в соответствии с выделяемыми видами адаптивной физической культур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ru-RU"/>
              </w:rPr>
              <w:t xml:space="preserve">Владеет полными знаниями различных </w:t>
            </w:r>
            <w:r>
              <w:rPr>
                <w:sz w:val="20"/>
                <w:szCs w:val="20"/>
              </w:rPr>
              <w:t>частных методик адаптивной физической культуры, основными методами, формами организации обучения в соответствии с выделяемыми видами адаптивной физической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ru-RU"/>
              </w:rPr>
              <w:t xml:space="preserve">Владеет частичными знаниями различных </w:t>
            </w:r>
            <w:r>
              <w:rPr>
                <w:sz w:val="20"/>
                <w:szCs w:val="20"/>
              </w:rPr>
              <w:t>частных методик адаптивной физической культуры, основными методами, формами организации обучения в соответствии с выделяемыми видами адаптивной физическо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ru-RU"/>
              </w:rPr>
              <w:t xml:space="preserve">Владеет полными знаниями одной из </w:t>
            </w:r>
            <w:r>
              <w:rPr>
                <w:sz w:val="20"/>
                <w:szCs w:val="20"/>
              </w:rPr>
              <w:t>частных методик адаптивной физической культуры, основными методами, формами организации обучения в соответствии с выделяемым видом адаптивной физической культуры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К.2.2. Умеет организовывать и проводить в доступных формах обучение лиц с отклонениями в состоянии здоровья специальным знаниям и способам их рационального применения при воздействии на телесность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ует и проводит в доступных формах обучение лиц с отклонениями в состоянии здоровья специальным знаниям и способам их рационального применения при воздействии на телес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 в доступных формах обучение лиц с отклонениями в состоянии здоровья специальным знаниям и способам их рационального применения при воздействии на телес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 обучение (с использованием частично доступных форм) лиц с отклонениями в состоянии здоровья специальным знаниям и способам их рационального применения при воздействии на телесность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К.2.3. Владеет навыками рационального использования специальной аппаратуры и инвентаря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ном объеме владеет навыками рационального использования специальной аппаратуры и инвентар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ет навыками частичного рационального использования специальной аппаратуры и инвентар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 специальную аппаратуру и инвентарь фрагментарно.</w:t>
            </w:r>
          </w:p>
        </w:tc>
      </w:tr>
      <w:tr>
        <w:trPr/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К - 3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Способен обосновывать выбор наиболее эффективных методов обучения лиц с отклонениями в состоянии здоровья с использованием специальных знаний и способов их рационального применения в специальных медицинских группах в организациях общего и среднего профессион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ОПК - 3.1. Владеет теоретическими знаниями и практическими умения по применению современных средств и методов когнитивного и двигательного развития занимающихся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ет полное владение теоретическими знаниями и практическими умения по применению современных средств и методов когнитивного и двигательного развития занимающих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ет ситуативное владение теоретическими знаниями и практическими умения по применению современных средств и методов когнитивного и двигательного развития заним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ет частичное владение теоретическими знаниями и практическими умения по применению современных средств и методов когнитивного и двигательного развития занимающихся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ОПК – 3.2. Демонстрирует знания особенностей индивидуализации средств и методов обучения лиц с отклонениями в состоянии здоровья в процессе занятий адаптивной физической культуро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изирует средства и методы обучения лиц с отклонениями в состоянии здоровья в процессе занятий адаптивной физической культурой на основе научн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изирует средства и методы обучения лиц с отклонениями в состоянии здоровья в процессе занятий адаптивной физической культурой на основе фрагментарных научных зн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индивидуализирует средства и методы обучения лиц с отклонениями в состоянии здоровья в процессе занятий адаптивной физической культурой на основе фрагментарных научных знаний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ОПК-3.3. Владеет методикой проведения занятий по АФВ в специальных медицинских группах в организациях общего и среднего профессионального образова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ном объеме владеет методикой проведения занятий по АФВ в специальных медицинских группах в организациях общего и среднего профессион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ном объеме владеет методикой проведения занятий по АФВ в специальных медицинских группах в организациях определенного уровня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ет методикой проведения занятий по АФВ в специальных медицинских группах в организациях определенного уровня образования не в полном объеме</w:t>
            </w:r>
          </w:p>
        </w:tc>
      </w:tr>
      <w:tr>
        <w:trPr/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К-4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Способен осуществлять контроль с использованием методов измерения и оценки физического развития, функциональной подготовленности, психического состояния занимающихся, с учетом нозологических форм заболеваний заним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ОПК.4.1.Демонстрирует знания методов измерения и оценки физического развития, функциональной подготовленности, психического состояния занимающихся, с учетом нозологических форм заболеваний занимающих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ет полные знания методов измерения и оценки физического развития, функциональной подготовленности, психического состояния занимающихся и их комплексного применения, с учетом нозологических форм заболеваний занимающих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ет частичные знания методов измерения и оценки физического развития, функциональной подготовленности, психического состояния занимающихся, с учетом нозологических форм заболеваний заним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ет знания только отдельных методов измерения и оценки физического развития, функциональной подготовленности, психического состояния занимающихся, с учетом нозологических форм заболеваний занимающихся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ОПК.4.2. Способен реализовывать методы контроля и оценки физического развития, функциональной подготовленности, психического состояния занимающихся в ходе проведения занятий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ально сочетает и реализует методы контроля и оценки физического развития, функциональной подготовленности, психического состояния занимающихся в ходе проведения зан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ально сочетает и реализует методы отдельного направления (физического развития, функциональной подготовленности, психического состояния занимающихся) контроля и оценки в ходе проведения зан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ует отдельные методы контроля и оценки физического развития, функциональной подготовленности, психического состояния занимающихся в ходе проведения занятий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0"/>
                <w:szCs w:val="20"/>
                <w:lang w:bidi="ru-RU"/>
              </w:rPr>
              <w:t xml:space="preserve">ОПК.4.3. Способен анализировать результаты контроля и оценки физического развития, технической и физической подготовленности, психического состояния занимающихся </w:t>
            </w:r>
            <w:r>
              <w:rPr>
                <w:sz w:val="20"/>
                <w:szCs w:val="20"/>
              </w:rPr>
              <w:t>с учетом нозологических форм заболеваний занимающих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ru-RU"/>
              </w:rPr>
              <w:t xml:space="preserve">Анализирует результаты контроля и оценки физического развития, технической и физической подготовленности, психического состояния занимающихся </w:t>
            </w:r>
            <w:r>
              <w:rPr>
                <w:sz w:val="20"/>
                <w:szCs w:val="20"/>
              </w:rPr>
              <w:t>с учетом нозологических форм заболеваний и использует их для коррекции реабилитационного процес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ru-RU"/>
              </w:rPr>
              <w:t xml:space="preserve">Анализирует результаты контроля и оценки физического развития, технической и физической подготовленности, психического состояния занимающихся </w:t>
            </w:r>
            <w:r>
              <w:rPr>
                <w:sz w:val="20"/>
                <w:szCs w:val="20"/>
              </w:rPr>
              <w:t xml:space="preserve">с учетом нозологических форм заболева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ru-RU"/>
              </w:rPr>
              <w:t xml:space="preserve">Анализирует результаты отдельного вида (физического развития, технической и физической подготовленности, психического состояния) контроля и оценки состояния занимающихся </w:t>
            </w:r>
            <w:r>
              <w:rPr>
                <w:sz w:val="20"/>
                <w:szCs w:val="20"/>
              </w:rPr>
              <w:t xml:space="preserve">с учетом нозологических форм заболеваний </w:t>
            </w:r>
          </w:p>
        </w:tc>
      </w:tr>
      <w:tr>
        <w:trPr/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К-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Способен воспитывать у занимающихся социально-значимые личностные качества, проводить профилактику негативного социального по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ОПК.5.1. Демонстрирует знание социально значимых личностных качеств и методов их формирования у занимающих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Демонстрирует актуальные знания о социально значимых личностных качествах и методов их формирования у занимающихс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Демонстрирует некоторые актуальные знания о социально значимых личностных качествах и методов их формирования у занимающихс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Демонстрирует некоторые знания о социально значимых личностных качествах и методов их формирования у занимающихся.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К.5.2. Применяет различные методы профилактики негативного социального поведения занимающихся средствами физкультурно-спортивных занятий и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меропри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Своевременно применяет различные методы профилактики негативного социального поведения занимающихся средствами физкультурно-спортивных занятий и мероприят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Применяет различные методы профилактики негативного социального поведения занимающихся средствами физкультурно-спортивных занятий и мероприят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Не всегда корректно применяет различные методы профилактики негативного социального поведения занимающихся средствами физкультурно-спортивных занятий и мероприятий.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ОПК.5.3.Осуществляет воспитание социально-значимых личностных качеств у занимающихся с использованием средств, методов и приемов базовых видов физкультурно-спортивной деятельност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Своевременно осуществляет воспитание социально-значимых личностных качеств у занимающихся с использование средств методов и приемов базовых видов физкультурно-спортив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 воспитание социально-значимых личностных качеств у занимающихся с использование средств методов и приемов базовых видов физкультурно-спортив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Частично осуществляет воспитание социально-значимых личностных качеств у занимающихся с использование средств методов и приемов базовых видов физкультурно-спортивной деятельности</w:t>
            </w:r>
          </w:p>
        </w:tc>
      </w:tr>
      <w:tr>
        <w:trPr/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К-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Способен формировать осознанное отношение к занятиям адаптивной физической культурой, здоровому образу жизни у лиц с отклонениями в состоянии здоровья, их способности вести самостоятельную жизнь, самосовершенствоваться и самоактуализировать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ОПК.6.1. Демонстрирует знания методов формирования мотивационных, ценностных ориентаций и установки на ведение здорового образа жизни у лиц с отклонениями в состоянии здоровь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ет актуальные знания методов формирования мотивационных, ценностных ориентаций занимающихся и установки на ведения ими здорового образа жиз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Демонстрирует некоторые актуальные знания методов формирования мотивационных, ценностных ориентаций занимающихся и установки на ведения ими здорового образа жиз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Демонстрирует некоторые знания методов формирования мотивационных, ценностных ориентаций занимающихся и установки на ведения ими здорового образа жизни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ОПК.6.2. Осуществляет мотивацию занимающихся к физкультурно-спортивной деятельности и здоровому образу жизн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Своевременно осуществляет мотивацию занимающихся к физкультурно-спортивной деятельности и здоровому образу жиз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Осуществляет мотивацию занимающихся к физкультурно-спортивной деятельности и здоровому образу жиз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осуществляет мотивацию занимающихся к физкультурно-спортивной деятельности и здоровому образу жизни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ОПК.6.3. Применяет различные подходы к формированию у лиц с отклонениями в состоянии здоровья осознанного отношения к физкультурно-спортивной деятельности, способности вести самостоятельную жизнь, самосовершенствоваться и самоактуализировать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Своевременно применяет различные подходы к формированию осознанного отношения занимающихся к физкультурно-спортивной деятельности, способности вести самостоятельную жизнь, самосовершенствоваться и самоактуализировать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Применяет различные подходы к формированию осознанного отношения занимающихся к физкультурно-спортивной деятельности, способности вести самостоятельную жизнь, самосовершенствоваться и самоактуализировать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Не всегда корректно применяет различные подходы к формированию осознанного отношения занимающихся к физкультурно-спортивной деятельности, способности вести самостоятельную жизнь, самосовершенствоваться и самоактуализироваться</w:t>
            </w:r>
          </w:p>
        </w:tc>
      </w:tr>
      <w:tr>
        <w:trPr/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К-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Способен определять закономерности развития физических и психических качеств лиц с отклонениями в состоянии здоровья, кризисы, обусловленные их физическим и психическим созреванием и функционированием, сенситивные периоды развития тех или иных фун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ОПК.7.1. Демонстрирует знание основных закономерностей развития физических и психических качеств лиц с отклонениями в состоянии здоровья, особенности развития психофизических качеств у лиц с отклонениями в состоянии здоровья, причины и содержание кризисных периодо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ном объеме владеет знаниями основных закономерностей развития физических и психических качеств лиц с отклонениями в состоянии здоровья, особенности развития психофизических качеств у лиц с отклонениями в состоянии здоровья, причины и содержание кризисных пери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ет фрагментарными знаниями основных закономерностей развития физических и психических качеств лиц с отклонениями в состоянии здоровья, особенности развития психофизических качеств у лиц с отклонениями в состоянии здоровья, причины и содержание кризисных пери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ет фрагментарными знаниями основных закономерностей развития физических и психических качеств лиц с отклонениями в состоянии здоровья, особенности развития психофизических качеств у лиц с отклонениями в состоянии здоровья без учета причин и содержания кризисных периодов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ОПК.7.2.  Умеет характеризовать кризисные периоды развития психофизических качеств лиц с отклонениями в состоянии здоровья, применять знания сенситивных периодов развития различных качеств в научно-исследовательской и учебной деятельност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ет умение характеризовать кризисные периоды развития психофизических качеств лиц с отклонениями в состоянии здоровья, применять знания сенситивных периодов развития различных качеств в научно-исследовательской и учеб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ет умение частично характеризовать кризисные периоды развития психофизических качеств лиц с отклонениями в состоянии здоровья, применять знания сенситивных периодов развития различных качеств в научно-исследовательской и учеб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ет умение частично характеризовать кризисные периоды развития психофизических качеств лиц с отклонениями в состоянии здоровья, применять знания сенситивных периодов развития различных качеств в одном из видов образовательной деятельности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ОПК.7.3. Владеет способами оценки значимости и практической пригодности полученных знаний, профессиональным языком предметной области знаний, способами совершенствования профессиональных знаний и умений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 практическую пригодность полученных знаний, профессионального языка предметной области знаний, способов совершенствования профессиональных знаний и умений используя способы комплексной оцен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 практическую пригодность полученных знаний, профессионального языка предметной области знаний, способов совершенствования профессиональных знаний и умений используя способы однофакторной оцен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 полном объеме владеет способами оценки значимости и практической пригодности полученных знаний, профессиональным языком предметной области знаний, способами совершенствования профессиональных знаний и умений</w:t>
            </w:r>
          </w:p>
        </w:tc>
      </w:tr>
      <w:tr>
        <w:trPr/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К-8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Способен определять закономерности восстановления нарушенных или временно утраченных функций организма человека для различных нозологических форм, видов инвалидности, возрастных и гендерных групп лиц с отклонениями в состоянии здоров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К.8.1. Демонстрирует знание особенностей развития и функционирования организма человек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дает системными знаниями особенностей развития и функционирования организма челове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дает частичными знаниями особенностей развития и функционирования организма челове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дает знаниями о развитии и функционировании организма человека без учета особенностей развития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ОПК.8.2. Понимает роль и место адаптивного физического воспитания в системе комплексной реабилитации и социальной интеграции инвалидов и лиц с отклонениями в состоянии здоровь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ет понимание многоаспектного значения адаптивного физического воспитания в системе комплексной реабилитации и социальной интеграции инвалидов и лиц с отклонениями в состоянии здоровь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ет частичное понимание значения адаптивного физического воспитания в системе комплексной реабилитации и социальной интеграции инвалидов и лиц с отклонениями в состоянии здоровь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ет частичное понимание одного из аспектов адаптивного физического воспитания в системе комплексной реабилитации и социальной интеграции инвалидов и лиц с отклонениями в состоянии здоровья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ОПК.8.3. Знает особенности содержания занятий и методики подбора физических упражнений для лиц с отклонениями в состоянии здоровья и инвалидов различных нозологических групп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ет системными знаниями особенностей содержания занятий и методики подбора физических упражнений для лиц с отклонениями в состоянии здоровья и инвалидов различных нозологических груп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ет фрагментарными знаниями особенностей содержания занятий и методики подбора физических упражнений для лиц с отклонениями в состоянии здоровья и инвалидов различных нозологических груп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ет знаниями особенностей содержания занятий и методики подбора физических упражнений для лиц определенной нозологической группы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ОПК.8.4.  Умеет формулировать задачи (коррекционные, компенсаторные, профилактические, оздоровительные, образовательные, воспитательные), подбирать соответствующие средства и методы их решения, регулировать психофизическую нагрузку в процессе занятий, разрабатывать современные технологии проведения занятий в адаптивном физическом воспитани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но и грамотно формулирует задачи (коррекционные, компенсаторные, профилактические, оздоровительные, образовательные, воспитательные), подбирает соответствующие средства и методы их решения, регулирует психофизическую нагрузку в процессе занятий, разрабатывает современные технологии проведения занятий в адаптивном физическом воспита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но и грамотно формулировать задачи определенного вида (коррекционные, компенсаторные, профилактические, оздоровительные, образовательные, воспитательные), подбирает соответствующие средства и методы их решения, регулирует психофизическую нагрузку в процессе занятий, разрабатывает элементы современных технологий проведения занятий в адаптивном физическом воспита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ет задачи (коррекционные, компенсаторные, профилактические, оздоровительные, образовательные, воспитательные), и подбирает частично соответствующие средства и методы их решения, регуляции психофизическую нагрузку в процессе занятий, разрабатывает элементы современных технологий проведения занятий в адаптивном физическом воспитании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К.8.5. Владеет методиками проведения занятий во всех видах адаптивной физической культуры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 занятий во всех видах адаптивной физической культуры с использованием современных метод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 занятий в некоторых видах адаптивной физической культуры с использованием современных метод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 занятий в некоторых всех видах адаптивной физической культуры с частичным использованием современных методик</w:t>
            </w:r>
          </w:p>
        </w:tc>
      </w:tr>
      <w:tr>
        <w:trPr/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К-9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пособен развивать компенсаторные возможности, оставшиеся после болезни или травмы функции организма человека для различных нозологических форм, видов инвалидности, возрастных и гендерных групп лиц с отклонениями в состоянии здоров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К.9.1. Демонстрирует знание классификации средств и методов, направленных на устранение ограничений жизнедеятельности лиц с отклонениями в состоянии здоровья, нормативы показателей физического, психического и функционального состояния для здоровых людей различных возрастных периодо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дает системными знаниями классификации средств и методов, направленных на устранение ограничений жизнедеятельности лиц с отклонениями в состоянии здоровья, нормативы показателей физического, психического и функционального состояния для здоровых людей различных возрастных пери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дает фрагментарными знаниями классификации средств и методов, направленных на устранение ограничений жизнедеятельности лиц с отклонениями в состоянии здоровья, нормативы показателей физического, психического и функционального состояния для здоровых людей различных возрастных пери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дает представлениями о классификации средств и методов, направленных на устранение ограничений жизнедеятельности лиц с отклонениями в состоянии здоровья, нормативы показателей физического, психического и функционального состояния для здоровых людей различных возрастных периодов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ОПК.9.2. Умеет анализировать результаты, полученные при использовании различных средств устранения ограничений жизнедеятельности, характеризовать динамику нормализации показателей жизнедеятельности в зависимости от периода реабилитации;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ет результаты, полученные при использовании различных средств устранения ограничений жизнедеятельности, характеризует динамику нормализации показателей жизнедеятельности в зависимости от периода реабилитации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сегда корректно анализирует результаты, полученные при использовании различных средств устранения ограничений жизнедеятельности, характеризует динамику нормализации показателей жизнедеятельности в зависимости от периода реабилитации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сегда корректно анализирует результаты, полученные при использовании различных средств устранения ограничений жизнедеятельности вне зависимости от периода реабилитации;</w:t>
            </w:r>
          </w:p>
        </w:tc>
      </w:tr>
      <w:tr>
        <w:trPr/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К-10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Способен проводить комплексы физических упражнений, применять физические средства и методы воздействия на человека с целью предупреждения возможного возникновения и (или) прогрессирования заболеваний, обусловленных основным дефектом организма лиц с отклонениями в состоянии здоровья (вторичных отклонений и сопутствующих заболева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ОПК.10.1. Демонстрирует знание классификации физических упражнений, способов дозирования нагрузки, методов обучения физическим упражнениям, периодизацию лечебной физической культуры для лиц с отклонениями в состоянии здоровья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дает системными знаниями классификации физических упражнений, способов дозирования нагрузки, методов обучения физическим упражнениям, периодизацию лечебной физической культуры для лиц с отклонениями в состоянии здоровь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дает фрагментарными знаниями классификации физических упражнений, способов дозирования нагрузки, методов обучения физическим упражнениям, периодизацию лечебной физической культуры для лиц с отклонениями в состоянии здоровь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дает представлениями о классификации физических упражнений, способов дозирования нагрузки, методов обучения физическим упражнениям, периодизацию лечебной физической культуры для лиц с отклонениями в состоянии здоровья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ОПК.10.2. Владеет навыками анализа содержания различных методик лечебной гимнастики и других форм ЛФК, классификации специальных упражнения для различных патологий, проведения самостоятельных занятий лечебной гимнастико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ет содержание различных методик лечебной гимнастики и других форм ЛФК, классификации специальных упражнения для различных патологий, проведения самостоятельных занятий лечебной гимнастикой с различных позиций различных нау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ирует элементы содержания различных методик лечебной гимнастики и других форм ЛФК, классификации специальных упражнения для различных патологий, проведения самостоятельных занятий лечебной гимнастико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ирует элементы содержания различных методик лечебной гимнастики и других форм ЛФК, классификации специальных упражнения для различных патологий, элементы проведения самостоятельных занятий лечебной гимнастикой 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ОПК.10.3. Владеет способами оценки эффективности занятий, программ физической реабилитации для лиц с отклонениями в состоянии здоровья с целью предупреждения возможного возникновения и (или) прогрессирования заболеваний, обусловленных основным дефектом организма лиц с отклонениями в состоянии здоровья (вторичных отклонений и сопутствующих заболеваний)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ен системно оценивать эффективность занятий, программы физической реабилитации для лиц с отклонениями в состоянии здоровья с целью предупреждения возможного возникновения и (или) прогрессирования заболеваний, обусловленных основным дефектом организма лиц с отклонениями в состоянии здоровья (вторичных отклонений и сопутствующих заболеваний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ен фрагментарно оценивать эффективность занятий, программы физической реабилитации для лиц с отклонениями в состоянии здоровья с целью предупреждения возможного возникновения и (или) прогрессирования заболеваний, обусловленных основным дефектом организма лиц с отклонениями в состоянии здоровья (вторичных отклонений и сопутствующих заболеваний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ен проводить отдельные методики определения эффективности занятий, программ физической реабилитации для лиц с отклонениями в состоянии здоровья с целью предупреждения возможного возникновения и (или) прогрессирования заболеваний, обусловленных основным дефектом организма лиц с отклонениями в состоянии здоровья (вторичных отклонений и сопутствующих заболеваний).</w:t>
            </w:r>
          </w:p>
        </w:tc>
      </w:tr>
      <w:tr>
        <w:trPr/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К-11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Способен проводить работу по предотвращению применения допинга в адаптивном спор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ОПК.11.1.Демонстрирует знания нормативно-правовой базы антидопингового комитета и перечня запрещенных препарато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Демонстрирует актуальные знания нормативно-правовой базы антидопингового комитета и перечня запрещенных препара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Демонстрирует некоторые актуальные знания нормативно-правовой базы антидопингового комитета и перечня запрещенных препара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Демонстрирует некоторые знания нормативно-правовой базы антидопингового комитета и перечня запрещенных препаратов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ОПК.11.2. Владеет методами мотивации занимающегося к физкультурно-спортивной деятельности без применения допинга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Владеет актуальными методами мотивации занимающегося к физкультурно-спортивной деятельности без применения допинг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Владеет некоторыми актуальными методами мотивации занимающегося к физкультурно-спортивной деятельности без применения допинг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Владеет некоторыми методами мотивации занимающегося к физкультурно-спортивной деятельности без применения допинга.</w:t>
            </w:r>
          </w:p>
        </w:tc>
      </w:tr>
      <w:tr>
        <w:trPr/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К-1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Способен проводить исследования по определению эффективности различных сторон деятельности в сфере адаптивной физической культуры с использованием современных методов иссле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ОПК.12.1. Демонстрирует специальные научные знания в сфере исследовательской деятельности специалиста по адаптивной физической культур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дает системными специальными научными знаниями в сфере исследовательской деятельности специалиста по адаптивной физической культур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дает фрагментарными специальными научными знаниями в сфере исследовательской деятельности специалиста по адаптивной физической культу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дает фрагментарными научными знаниями в определенном направлении  исследовательской деятельности специалиста по адаптивной физической культуре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ОПК.12.2. Осуществляет отбор и применение технологий и методов исследования эффективности деятельности специалиста по адаптивной физической культур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ирает и применяет технологии и методы исследования эффективности деятельности специалиста по адаптивной физической культур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т технологии и методы исследования эффективности деятельности специалиста по адаптивной физической культу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т элементы технологии и некоторые методы исследования эффективности деятельности специалиста по адаптивной физической культуре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ОПК.12.3. Владеет методами научно-педагогического исследования в сфере адаптивной физической культуры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 системные разноплановые научно-педагогические исследования в сфере адаптивной физической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 определенный вид научно-педагогических исследований в сфере адаптивной физическо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 определенный вид научно-педагогические исследования в сфере адаптивной физической культуры обращаясь при этом к тьюторской поддержке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ОПК.12.4. Владеет методами анализа результатов исследования по определению эффективности используемых средств и методов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бирает и использует методы анализа результатов исследования по определению эффективности используемых средств и метод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 методы анализа результатов исследования по определению эффективности используемых средств и мет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использует методы анализа результатов исследования по определению эффективности используемых средств и методов</w:t>
            </w:r>
          </w:p>
        </w:tc>
      </w:tr>
      <w:tr>
        <w:trPr/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К -1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Способен планировать содержание занятий с учетом положений теории физической культуры, физиологической характеристики нагрузки, анатомо-морфологических и психологических особенностей занимающихся различного пола и возраста, нозологических форм заболеваний заним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К. 13.1. Демонстрирует знания основных положений теории физической культур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Демонстрирует актуальные знания основных положений теории физической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Демонстрирует некоторые актуальные основных положений теории физическо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ет некоторые знания основных положений теории физической культуры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ОПК.13.2. Демонстрирует знания анатомо-морфологических и психологических особенностей занимающихся различного пола и возраста, нозологических форм заболеваний занимающих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ет основной объем знаний анатомо-морфологических и психологических особенностей занимающихся различного пола и возраста, нозологических форм заболеваний занимающих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ет необходимый объем знаний анатомо-морфологических и психологических особенностей занимающихся различного пола и возраста, нозологических форм заболеваний заним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демонстрирует необходимый объем знаний анатомо-морфологических и психологических особенностей занимающихся различного пола и возраста, нозологических форм заболеваний занимающихся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ОПК.13.3. Демонстрирует необходимый уровень знаний психофизиологических характеристик нагрузк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Демонстрирует актуальные знания психофизиологических характеристик нагруз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Демонстрирует некоторые актуальные знания психофизиологических характеристик нагруз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Частично демонстрирует необходимый уровень знаний психофизиологических характеристик нагрузки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ОПК.13.4. Осуществляет планирование занятий по физической культуре с учетом положений теории физической культуры, физиологической характеристики нагрузки и особенностей занимающихся различного пола и возраста, нозологических форм заболеваний занимающих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и корректно осуществляет планирование занятий по физической культуре с учетом положений теории физической культуры и особенностей занимающихся различного пола и возраста, нозологических форм заболеваний занимающих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 xml:space="preserve">С незначительными неточностями самостоятельно осуществляет планирование занятий по физической культуре с учетом положений теории физической культуры и особенностей занимающихся различного пола и возраста, нозологических форм заболеваний занимающихс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 xml:space="preserve">С методической помощью осуществляет планирование занятий по физической культуре с учетом положений теории физической культуры и особенностей занимающихся различного пола и возраста, нозологических форм заболеваний занимающихся </w:t>
            </w:r>
          </w:p>
        </w:tc>
      </w:tr>
      <w:tr>
        <w:trPr/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К-14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Способен обеспечивать соблюдение техники безопасности, профилактику травматизма, оказывать первую доврачебную помощ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ОПК.14.1. Демонстрирует знания техники безопасности методов профилактики травматизма и приемов доврачебной помощ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Демонстрирует актуальные знания техники безопасности методов профилактики травматизма и приемов доврачебной помощ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Демонстрирует некоторые актуальные знания техники безопасности методов профилактики травматизма и приемов доврачебн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Демонстрирует некоторые знания техники безопасности методов профилактики травматизма и приемов доврачебной помощи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ОПК.14.2. Осуществляет разработку и реализацию инструкций по технике безопасности и методов профилактики травматизм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Своевременно осуществляет разработку и реализацию инструкций по технике безопасности и методов профилактики травматиз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Осуществляет разработку и реализацию инструкций по технике безопасности и методов профилактики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сегда корректно осуществляет разработку и реализацию инструкций по технике безопасности и методов профилактики травматизма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К.14.3. Умеет оказать первую доврачебную помощь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На высоком уровне умеет оказать первую доврачебную помощ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Адекватно умеет оказать первую доврачебную помощ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уативно умеет оказать первую доврачебную помощь</w:t>
            </w:r>
          </w:p>
        </w:tc>
      </w:tr>
      <w:tr>
        <w:trPr/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К-1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Способен осуществлять профессиональную деятельность во всех видах адаптивной физической культуры в соответствии с нормативными правовыми актами сферы физической культуры и спорта и нормами профессиональной э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ОПК.15.1. Демонстрирует знания нормативно-правовых актов в сфере адаптивной физической культуры и норм профессиональной этик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дает системными знаниями нормативно-правовых актов в сфере адаптивной физической культуры и норм профессиональной э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дает фрагментарными знаниями нормативно-правовых актов в сфере адаптивной физической культуры и норм профессиональной эт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дает представлениями о нормативно-правовых актах в сфере адаптивной физической культуры и норм профессиональной этики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ОПК.15.2. Строит образовательные отношения в соответствии с правовыми и этическими нормами профессиональной деятельност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ет способность планировать и выстраивать образовательные отношения в соответствии с правовыми и этическими нормами профессиона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ет способность выстраивать образовательные отношения в соответствии с правовыми и этическими нормами профессиональ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строении образовательных отношений в соответствии с правовыми и этическими нормами профессиональной деятельности прибегает к помощи тьютора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ОПК.15.3. Организует образовательную среду в соответствии с правовыми и этическими нормами профессиональной деятельност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отно и обоснованно организует образовательную среду в соответствии с правовыми и этическими нормами профессиона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отно и обоснованно организует элементы образовательной среды в соответствии с правовыми и этическими нормами профессиональ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строения образовательной среды  и ее отдельных элементов в соответствии с правовыми и этическими нормами профессиональной деятельности прибегает к помощи тьютора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ОПК.15.4. Выстраивает образовательный процесс в соответствии с правовыми и этическими нормами профессиональной деятельност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отно и обоснованно выстраивает образовательный процесс в соответствии с правовыми и этическими нормами профессиона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отно выстраивает отдельные элементы образовательного процесса в соответствии с правовыми и этическими нормами профессиональ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строения образовательного процесса и отдельных его элементов в соответствии с правовыми и этическими нормами профессиональной деятельности прибегает к помощи тьютора</w:t>
            </w:r>
          </w:p>
        </w:tc>
      </w:tr>
      <w:tr>
        <w:trPr/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К-16. Способен понимать принципы работы современных информационных технологий и использовать их при решении задач профессиона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К.16.1. Владеет навыками применения современных информационных технологий и программных средств для решения профессиональных зада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т современные информационные технологии и программные средства для решения нетипичных профессиональных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т современные информационные технологии и программные средства для решения типовых профессиональных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ет знание современных информационных технологий и программных средств для решения профессиональных задач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К.16.2. Осуществляет выбор современных информационных технологий и программных средств для решения профессиональных задач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ет на высоком уровне навыками выбора современных информационных технологий и программных средств для решения профессиональных задач в зависимости от их слож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 базовые возможности для выбора современных информационных технологий и программных средств типовых профессиональных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о возможности выбора современных информационных технологий и программных средств для решения профессиональных задач</w:t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ые компетенции (ПК)</w:t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  <w:sz w:val="20"/>
                <w:szCs w:val="20"/>
              </w:rPr>
              <w:t>Тип задач профессиональной деятельности: реабилитационный (восстановительный)</w:t>
            </w:r>
          </w:p>
        </w:tc>
      </w:tr>
      <w:tr>
        <w:trPr/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-1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ен обеспечивать эффективность физической реабилитации занимающихся различных нозологических, возрастных и гендерных групп с учетом принципов и форм организации реабилитационной (восстановительной) деятельности инвалидов, лиц с ограниченными возможностями здоровья за счет средств физическо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.1.1. Демонстрирует знания принципов и форм организации реабилитационной (восстановительной) деятельности инвалидов, лиц с ограниченными возможностями здоровь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дает системными знаниями принципов и форм организации реабилитационной (восстановительной) деятельности инвалидов, лиц с ограниченными возможностями здоровь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дает фрагментарными знаниями принципов и форм организации реабилитационной (восстановительной) деятельности инвалидов, лиц с ограниченными возможностями здоровь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дает представлениями о принципах и формах организации реабилитационной (восстановительной) деятельности инвалидов, лиц с ограниченными возможностями здоровья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.1.2. Демонстрирует знание классификации средств и методов физической культуры, направленных на восстановление нарушенных или временно утраченных функций организма человек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дает системными знаниями классификации средств и методов физической культуры, направленных на восстановление нарушенных или временно утраченных функций организма челове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дает фрагментарными знаниями классификации средств и методов физической культуры, направленных на восстановление нарушенных или временно утраченных функций организма челове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дает представлениями о классификации средств и методов физической культуры, направленных на восстановление нарушенных или временно утраченных функций организма человека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.1.3. Владеет различными средствами физической реабилитаци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т различные средства физической реабилитации в зависимости от нозологической формы заболевания и умеет корректировать их сост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яет различные средства физической реабилитации в зависимости от нозологической формы заболе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т стандартный арсенал средств физической реабилитации в зависимости от нозологической формы заболевания и умеет корректировать их состав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.1.4. Способен планировать и реализовывать индивидуальные реабилитационные маршруты в соответствии с медицинскими основами АФ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о планирует все направления индивидуальной комплексной физической реабилитации и реализует индивидуальные реабилитационные маршруты в соответствии с медицинскими основами АФ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планирует некоторые направления индивидуальной физической реабилитации в составе комплекса мероприятий и реализует индивидуальные реабилитационные маршруты в соответствии с медицинскими основами АФ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ланировании и реализации индивидуальных реабилитационных маршрутов в соответствии с медицинскими основами АФК требуется помощь тьютора.</w:t>
            </w:r>
          </w:p>
        </w:tc>
      </w:tr>
    </w:tbl>
    <w:p>
      <w:pPr>
        <w:pStyle w:val="Normal"/>
        <w:tabs>
          <w:tab w:val="clear" w:pos="708"/>
          <w:tab w:val="left" w:pos="2970" w:leader="none"/>
        </w:tabs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autoSpaceDE w:val="false"/>
        <w:spacing w:before="0" w:after="0"/>
        <w:ind w:left="720" w:hanging="0"/>
        <w:jc w:val="center"/>
        <w:rPr/>
      </w:pPr>
      <w:r>
        <w:rPr>
          <w:b/>
          <w:bCs/>
          <w:szCs w:val="28"/>
        </w:rPr>
        <w:t>3. Тематика выпускных квалификационных работ</w:t>
      </w:r>
    </w:p>
    <w:p>
      <w:pPr>
        <w:pStyle w:val="Normal"/>
        <w:autoSpaceDE w:val="false"/>
        <w:spacing w:before="0" w:after="0"/>
        <w:ind w:left="72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szCs w:val="28"/>
        </w:rPr>
        <w:t xml:space="preserve">Темы выпускных квалификационных работ должны соответствовать современному уровню развития науки, современным требованиям к уровню знаний и компетенций, иметь актуальность и практическую значимость и могут выполняться по предложению вуза, организаций и предприятий, научно-исследовательских и творческих коллективов – потенциальных работодателей выпускников. </w:t>
      </w:r>
    </w:p>
    <w:p>
      <w:pPr>
        <w:pStyle w:val="Normal"/>
        <w:spacing w:lineRule="auto" w:line="240" w:before="0" w:after="0"/>
        <w:ind w:firstLine="567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Темы ВКР обсуждаются и принимаются на заседании выпускающей кафедры факультета в начале учебного года. Тематика ВКР ежегодно обновляется и утверждается выпускающей кафедрой. Студентам предоставляется право выбора темы ВКР, а также студент может предложить свою тему с необходимым обоснованием целесообразности ее разработки. </w:t>
      </w:r>
    </w:p>
    <w:p>
      <w:pPr>
        <w:pStyle w:val="Normal"/>
        <w:spacing w:lineRule="auto" w:line="240" w:before="0" w:after="0"/>
        <w:ind w:firstLine="567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Тема 1. Эффективность применения кинезиотерапии по методу С.М. Бубновского в реабилитации лиц с кокс артрозом второй степен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Тема 2. Коррекция дефектов осанки у детей школьного возраста.</w:t>
      </w:r>
    </w:p>
    <w:p>
      <w:pPr>
        <w:pStyle w:val="Normal"/>
        <w:autoSpaceDE w:val="false"/>
        <w:spacing w:lineRule="auto" w:line="240" w:before="0" w:after="0"/>
        <w:ind w:right="-1" w:firstLine="709"/>
        <w:jc w:val="both"/>
        <w:rPr>
          <w:szCs w:val="28"/>
        </w:rPr>
      </w:pPr>
      <w:r>
        <w:rPr>
          <w:szCs w:val="28"/>
        </w:rPr>
        <w:t>Тема 3. Комплексное применение методов адаптивной физической культуры при остеохондрозе позвоночни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Тема 4. Методика физкультурно-оздоровительных занятий </w:t>
        <w:br/>
        <w:t>часто болеющих детей младшего школьного возраста. 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Тема 5. Физическая реабилитация у пациентов 50-60 лет перенесших инсуль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Тема 6. Физическая реабилитация детей с формой ДЦП- спастическая диплегия.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Тема 7. Эффективность системы оздоровительных занятий с детьми 6-7 лет с нарушением ОД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Тема 8. Лечебная физическая культура при травмах голеностопного суста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Тема 9. Лечебная физическая культура при остеохондрозе шейно-грудного отдела позвоночни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Тема 10. Методика использования дыхательной гимнастики при лечении и профилактике различных ЛОР заболеваний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Тема 11. Физическая реабилитация при сколиозе у детей среднего школьного возраста (12 -16 лет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Тема 12. Особенности адаптивного физического воспитания студентов с заболеваниями органов дых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Тема 13. Развитие координационных способностей у детей с детским церебральным параличом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Тема 14. Организация спортивной тренировки бадминтонистов с нарушением слуха, находящихся на этапе начальной подготов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Тема 15. Физическая реабилитация при травматических повреждениях ки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Тема 16. Адаптивная физическая культура для студентов специальной медицинской группы с заболеваниями почек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Тема 17. Применение средств ЛФК при плоскостопии у детей старшего дошкольного возрас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Тема 18. Применение средств ЛФК после инфаркта миокарда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firstLine="720"/>
        <w:jc w:val="both"/>
        <w:rPr/>
      </w:pPr>
      <w:r>
        <w:rPr>
          <w:szCs w:val="28"/>
        </w:rPr>
        <w:t>Тема 19. Нормирование физической нагрузки на уроке физической культуры детей 7- 10 лет со зрительной патологи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outlineLvl w:val="0"/>
        <w:rPr>
          <w:szCs w:val="28"/>
        </w:rPr>
      </w:pPr>
      <w:r>
        <w:rPr>
          <w:szCs w:val="28"/>
        </w:rPr>
        <w:t>Тема 20. Коррекция осанки у детей 7-8 лет с задержкой психического развит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szCs w:val="28"/>
        </w:rPr>
        <w:t>Тема 21. Методика лечебного плавания, лечебной гимнастики, лечебной верховной езды в реабилитации детей с двигательными расстройства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outlineLvl w:val="0"/>
        <w:rPr>
          <w:szCs w:val="28"/>
        </w:rPr>
      </w:pPr>
      <w:r>
        <w:rPr>
          <w:szCs w:val="28"/>
        </w:rPr>
        <w:t>Тема 22. Коррекция осанки у детей 7-8 лет с задержкой психического развит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szCs w:val="28"/>
        </w:rPr>
        <w:t>Тема 23. Методика физкультурно-оздоровительных занятий с часто болеющими детьми младшего школьного возрас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Тема 24. Теоретико-методическое и экспериментальное обоснование педагогической технологии развития физических качеств умственно отсталых детей и подростков 9-14 лет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szCs w:val="28"/>
        </w:rPr>
        <w:t>Тема 25. Лечебная физическая культура при переломах длинных трубчатых косте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Тема 26. Лечебная физическая культура при повреждениях суставов плечевого пояса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Тема 27. Особенности формирования двигательных действий у детей с умственной отсталостью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Тема 28. Исследование психомоторного развития детей с нарушением слуха в процессе обучения плаванию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Тема 29. Исследование двигательной активности слабовидящих детей младшего школьного возраста в режиме дн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Тема 30.</w:t>
      </w:r>
      <w:r>
        <w:rPr>
          <w:rFonts w:eastAsia="Times New Roman"/>
          <w:sz w:val="24"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>Исследование двигательных функций у больных постинсультного состояния в поздний восстановительный период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Тема 31. Развитие координационных способностей у детей с детским церебральным параличом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Тема 32. Особенности технологии развития двигательных качеств у слабослышащих подростков 13-14 лет занимающихся футболом на этапе предварительной подготовк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b/>
          <w:bCs/>
          <w:szCs w:val="28"/>
        </w:rPr>
        <w:t xml:space="preserve">4. Требования к выпускной квалификационной работе и 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бщие рекомендации по ее выполнению 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4" w:firstLine="708"/>
        <w:contextualSpacing/>
        <w:jc w:val="both"/>
        <w:rPr/>
      </w:pPr>
      <w:r>
        <w:rPr>
          <w:szCs w:val="28"/>
        </w:rPr>
        <w:t>К защите</w:t>
      </w:r>
      <w:r>
        <w:rPr>
          <w:color w:val="000000"/>
          <w:spacing w:val="1"/>
          <w:szCs w:val="28"/>
        </w:rPr>
        <w:t xml:space="preserve"> выпускной квалификационной работы допускаются лица</w:t>
      </w:r>
      <w:r>
        <w:rPr>
          <w:szCs w:val="28"/>
        </w:rPr>
        <w:t xml:space="preserve">, успешно завершившие в полном объеме освоение ОПОП по направлению подготовки ВО, успешно сдавшие государственные экзамены (если государственные экзамены предусмотрены, ФГОС ВО, ОПОП направления подготовки </w:t>
      </w:r>
      <w:r>
        <w:rPr>
          <w:rFonts w:eastAsia="Times New Roman"/>
          <w:bCs/>
          <w:szCs w:val="18"/>
          <w:lang w:eastAsia="ru-RU"/>
        </w:rPr>
        <w:t xml:space="preserve">49.03.02 </w:t>
      </w:r>
      <w:r>
        <w:rPr>
          <w:szCs w:val="28"/>
        </w:rPr>
        <w:t>Физическая культура для лиц с отклонениями в состоянии здоровья (адаптивная физическая культура)</w:t>
      </w:r>
      <w:r>
        <w:rPr>
          <w:rFonts w:eastAsia="Times New Roman"/>
          <w:bCs/>
          <w:szCs w:val="18"/>
          <w:lang w:eastAsia="ru-RU"/>
        </w:rPr>
        <w:t xml:space="preserve"> </w:t>
      </w:r>
      <w:r>
        <w:rPr>
          <w:szCs w:val="28"/>
        </w:rPr>
        <w:t>и</w:t>
      </w:r>
      <w:r>
        <w:rPr>
          <w:color w:val="000000"/>
          <w:spacing w:val="1"/>
          <w:szCs w:val="28"/>
        </w:rPr>
        <w:t xml:space="preserve"> представившие в установленный срок выпускную квалификационную работу с необходимыми сопроводительными документами.</w:t>
      </w:r>
    </w:p>
    <w:p>
      <w:pPr>
        <w:pStyle w:val="Normal"/>
        <w:spacing w:before="0" w:after="0"/>
        <w:ind w:firstLine="708"/>
        <w:jc w:val="both"/>
        <w:rPr/>
      </w:pPr>
      <w:r>
        <w:rPr>
          <w:szCs w:val="28"/>
        </w:rPr>
        <w:t>Выпускная квалификационная работа бакалавра представляет собой законченную научно-исследовательскую работу или проект учебно-методической деятельности по разработке адаптированных, модифицированных программ или моделированию технологии реабилитационного процесса по адаптивной физической культуре и представляются в форме рукописи.</w:t>
      </w:r>
    </w:p>
    <w:p>
      <w:pPr>
        <w:pStyle w:val="Normal"/>
        <w:spacing w:before="0" w:after="0"/>
        <w:ind w:firstLine="708"/>
        <w:jc w:val="both"/>
        <w:rPr>
          <w:szCs w:val="28"/>
        </w:rPr>
      </w:pPr>
      <w:r>
        <w:rPr>
          <w:szCs w:val="28"/>
        </w:rPr>
        <w:t xml:space="preserve">1. Тематика выпускных квалификационных работ определяется выпускающей кафедрой факультета по направлению подготовки </w:t>
      </w:r>
      <w:r>
        <w:rPr>
          <w:bCs/>
          <w:szCs w:val="18"/>
        </w:rPr>
        <w:t xml:space="preserve">49.03.02 </w:t>
      </w:r>
      <w:r>
        <w:rPr>
          <w:szCs w:val="28"/>
        </w:rPr>
        <w:t>Физическая культура для лиц с отклонениями в состоянии здоровья (адаптивная физическая культура)</w:t>
      </w:r>
      <w:r>
        <w:rPr>
          <w:bCs/>
          <w:szCs w:val="18"/>
        </w:rPr>
        <w:t>, профиль «Физическая реабилитация»</w:t>
      </w:r>
      <w:r>
        <w:rPr>
          <w:szCs w:val="28"/>
        </w:rPr>
        <w:t>.</w:t>
      </w:r>
    </w:p>
    <w:p>
      <w:pPr>
        <w:pStyle w:val="Normal"/>
        <w:spacing w:before="0" w:after="0"/>
        <w:ind w:firstLine="708"/>
        <w:jc w:val="both"/>
        <w:rPr/>
      </w:pPr>
      <w:r>
        <w:rPr>
          <w:szCs w:val="28"/>
          <w:lang w:val="en-US"/>
        </w:rPr>
        <w:t xml:space="preserve">Тематика выпускных квалификационных работ должна быть актуальной, содержать исследовательский компонент и соответствовать состоянию и перспективам развития </w:t>
      </w:r>
      <w:r>
        <w:rPr>
          <w:szCs w:val="28"/>
        </w:rPr>
        <w:t xml:space="preserve">адаптивной </w:t>
      </w:r>
      <w:r>
        <w:rPr>
          <w:szCs w:val="28"/>
          <w:lang w:val="en-US"/>
        </w:rPr>
        <w:t xml:space="preserve">физической культуры на современном этапе. Темы ВКР должны иметь четко очерченные границы, отражать информацию о научности и актуальности поставленной проблемы исследования, отвечать требованиям подготовки бакалавра по направлению подготовки и профилю </w:t>
      </w:r>
      <w:r>
        <w:rPr>
          <w:iCs/>
          <w:szCs w:val="28"/>
          <w:lang w:val="en-US"/>
        </w:rPr>
        <w:t>ФГОС ВО</w:t>
      </w:r>
      <w:r>
        <w:rPr>
          <w:szCs w:val="28"/>
          <w:lang w:val="en-US"/>
        </w:rPr>
        <w:t xml:space="preserve">. </w:t>
      </w:r>
    </w:p>
    <w:p>
      <w:pPr>
        <w:pStyle w:val="Normal"/>
        <w:spacing w:before="0" w:after="0"/>
        <w:ind w:firstLine="708"/>
        <w:jc w:val="both"/>
        <w:rPr/>
      </w:pPr>
      <w:r>
        <w:rPr>
          <w:szCs w:val="28"/>
          <w:lang w:val="en-US"/>
        </w:rPr>
        <w:t xml:space="preserve">Темы ВКР обсуждаются и принимаются на заседании кафедр факультета в начале учебного года и представляются на выпускающую кафедру – теоретических основ физической культуры. Тематика ВКР ежегодно обновляется и утверждается выпускающей кафедрой. Студентам предоставляется право выбора темы ВКР, а также студент может предложить свою тему с необходимым обоснованием целесообразности ее разработки. </w:t>
      </w:r>
    </w:p>
    <w:p>
      <w:pPr>
        <w:pStyle w:val="Normal"/>
        <w:spacing w:before="0" w:after="0"/>
        <w:ind w:firstLine="708"/>
        <w:jc w:val="both"/>
        <w:rPr/>
      </w:pPr>
      <w:r>
        <w:rPr>
          <w:szCs w:val="28"/>
          <w:lang w:val="en-US"/>
        </w:rPr>
        <w:t>Одновременно назначаются руководители ВКР из числа профессорско-преподавательского состава факультета.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2.Руководитель ВКР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35" w:leader="none"/>
          <w:tab w:val="left" w:pos="1309" w:leader="none"/>
        </w:tabs>
        <w:spacing w:before="0" w:after="0"/>
        <w:ind w:left="0" w:firstLine="561"/>
        <w:jc w:val="both"/>
        <w:rPr>
          <w:szCs w:val="28"/>
        </w:rPr>
      </w:pPr>
      <w:r>
        <w:rPr>
          <w:szCs w:val="28"/>
        </w:rPr>
        <w:t>оказывает помощь и консультирует студента в определении актуальности, цели, постановке задач исслед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35" w:leader="none"/>
          <w:tab w:val="left" w:pos="1309" w:leader="none"/>
        </w:tabs>
        <w:spacing w:before="0" w:after="0"/>
        <w:ind w:left="0" w:firstLine="561"/>
        <w:jc w:val="both"/>
        <w:rPr/>
      </w:pPr>
      <w:r>
        <w:rPr>
          <w:szCs w:val="28"/>
        </w:rPr>
        <w:t>рекомендует студенту научную и методическую литературу и другие источники по тем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35" w:leader="none"/>
          <w:tab w:val="left" w:pos="1309" w:leader="none"/>
        </w:tabs>
        <w:spacing w:before="0" w:after="0"/>
        <w:ind w:left="0" w:firstLine="561"/>
        <w:jc w:val="both"/>
        <w:rPr/>
      </w:pPr>
      <w:r>
        <w:rPr>
          <w:szCs w:val="28"/>
        </w:rPr>
        <w:t>оказывает помощь в проектировании содержания образовательной среды и его представления в документах планирования учебно-воспитательного процесса по физической культуре и спортивной тренировк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35" w:leader="none"/>
          <w:tab w:val="left" w:pos="1309" w:leader="none"/>
        </w:tabs>
        <w:spacing w:before="0" w:after="0"/>
        <w:ind w:left="0" w:firstLine="561"/>
        <w:jc w:val="both"/>
        <w:rPr/>
      </w:pPr>
      <w:r>
        <w:rPr>
          <w:szCs w:val="28"/>
        </w:rPr>
        <w:t>консультирует студента в подборе исследуемых групп, методов и сроков исслед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35" w:leader="none"/>
          <w:tab w:val="left" w:pos="1309" w:leader="none"/>
        </w:tabs>
        <w:spacing w:before="0" w:after="0"/>
        <w:ind w:left="0" w:firstLine="561"/>
        <w:jc w:val="both"/>
        <w:rPr/>
      </w:pPr>
      <w:r>
        <w:rPr>
          <w:szCs w:val="28"/>
        </w:rPr>
        <w:t>оказывает помощь в обработке и представлении экспериментальных данны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35" w:leader="none"/>
          <w:tab w:val="left" w:pos="1309" w:leader="none"/>
        </w:tabs>
        <w:spacing w:before="0" w:after="0"/>
        <w:ind w:left="0" w:firstLine="561"/>
        <w:jc w:val="both"/>
        <w:rPr>
          <w:szCs w:val="28"/>
        </w:rPr>
      </w:pPr>
      <w:r>
        <w:rPr>
          <w:szCs w:val="28"/>
        </w:rPr>
        <w:t>пишет отзыв о работе студен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35" w:leader="none"/>
          <w:tab w:val="left" w:pos="1309" w:leader="none"/>
        </w:tabs>
        <w:spacing w:before="0" w:after="0"/>
        <w:ind w:left="0" w:firstLine="561"/>
        <w:jc w:val="both"/>
        <w:rPr>
          <w:szCs w:val="28"/>
        </w:rPr>
      </w:pPr>
      <w:r>
        <w:rPr>
          <w:szCs w:val="28"/>
        </w:rPr>
        <w:t xml:space="preserve">в соответствии с календарным планом подготовки ВКР проводит консультации и беседы со студентами. </w:t>
      </w:r>
    </w:p>
    <w:p>
      <w:pPr>
        <w:pStyle w:val="Normal"/>
        <w:spacing w:before="0" w:after="0"/>
        <w:ind w:firstLine="709"/>
        <w:jc w:val="both"/>
        <w:rPr/>
      </w:pPr>
      <w:r>
        <w:rPr>
          <w:szCs w:val="28"/>
        </w:rPr>
        <w:t>По предложению руководителя выпускной квалификационной работы в случае необходимости выпускающая кафедра может приглашать консультантов по отдельным разделам работы. Консультантами могут быть профессора и преподаватели высших учебных заведений, а также высококвалифицированные специалисты и научные работники других учреждений в области физической культуры и спорта. Консультанты проверяют соответствующую часть выполненной студентом работы и ставят на ней подпись.</w:t>
      </w:r>
    </w:p>
    <w:p>
      <w:pPr>
        <w:pStyle w:val="Normal"/>
        <w:spacing w:before="0" w:after="0"/>
        <w:ind w:firstLine="708"/>
        <w:jc w:val="both"/>
        <w:rPr/>
      </w:pPr>
      <w:r>
        <w:rPr>
          <w:szCs w:val="28"/>
        </w:rPr>
        <w:t>3. Выпускающая кафедра должна разрабатывать и обеспечивать студентов до начала выполнения ВКР методическими указаниями, в которых излагаются актуальные направления в физическом воспитании и спорте и оздоровительной физической культуре; документы, регламентирующие направления работы на данный период, а также методологические требования к понятийному аппарату по физической культуре.</w:t>
      </w:r>
    </w:p>
    <w:p>
      <w:pPr>
        <w:pStyle w:val="Normal"/>
        <w:tabs>
          <w:tab w:val="clear" w:pos="708"/>
          <w:tab w:val="left" w:pos="1294" w:leader="none"/>
        </w:tabs>
        <w:spacing w:before="0" w:after="0"/>
        <w:ind w:firstLine="561"/>
        <w:jc w:val="both"/>
        <w:rPr/>
      </w:pPr>
      <w:r>
        <w:rPr>
          <w:szCs w:val="28"/>
        </w:rPr>
        <w:t>4. В выпускной работе на основе анализа научно-методической литературы должна быть освещена степень разработки темы, а в проектировании образовательной среды и в экспериментальных результатах - обоснована эффективность разрабатываемой темы, т.е. представлена научная, теоретическая и практическая значимость.</w:t>
      </w:r>
    </w:p>
    <w:p>
      <w:pPr>
        <w:pStyle w:val="Normal"/>
        <w:spacing w:before="0" w:after="0"/>
        <w:ind w:firstLine="709"/>
        <w:jc w:val="both"/>
        <w:rPr/>
      </w:pPr>
      <w:r>
        <w:rPr>
          <w:szCs w:val="28"/>
        </w:rPr>
        <w:t>ВКР должна включать обоснование её актуальности; постановка цели и задач исследования; литературный образ по теме исследования; описание методов исследования как педагогических, так и медико-биологических; результатов исследования, их обсуждения; выводов и практических рекомендаций; списка используемой литературы.</w:t>
      </w:r>
    </w:p>
    <w:p>
      <w:pPr>
        <w:pStyle w:val="Normal"/>
        <w:spacing w:before="0" w:after="0"/>
        <w:ind w:firstLine="709"/>
        <w:jc w:val="both"/>
        <w:rPr/>
      </w:pPr>
      <w:r>
        <w:rPr>
          <w:szCs w:val="28"/>
        </w:rPr>
        <w:t>Объем работы должен составлять не менее 40 и не более 70 страниц машинописного текста, без приложе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1" w:leader="none"/>
          <w:tab w:val="left" w:pos="935" w:leader="none"/>
          <w:tab w:val="left" w:pos="1294" w:leader="none"/>
        </w:tabs>
        <w:spacing w:before="0" w:after="0"/>
        <w:ind w:left="0" w:firstLine="561"/>
        <w:jc w:val="both"/>
        <w:rPr/>
      </w:pPr>
      <w:r>
        <w:rPr>
          <w:szCs w:val="28"/>
        </w:rPr>
        <w:t>Выпускающая кафедра в соответствии с графиком учебного процесса разрабатывает календарный план на период подготовки ВКР с указанием очередности выполнения отдельных этапов и доводить его до студентов и руководите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1" w:leader="none"/>
          <w:tab w:val="left" w:pos="935" w:leader="none"/>
        </w:tabs>
        <w:spacing w:before="0" w:after="0"/>
        <w:ind w:left="0" w:firstLine="561"/>
        <w:jc w:val="both"/>
        <w:rPr/>
      </w:pPr>
      <w:r>
        <w:rPr>
          <w:szCs w:val="28"/>
        </w:rPr>
        <w:t>За принятые в ВКР решения и за достоверность всех данных отвечает студент – автор рабо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1" w:leader="none"/>
          <w:tab w:val="left" w:pos="935" w:leader="none"/>
        </w:tabs>
        <w:spacing w:before="0" w:after="0"/>
        <w:ind w:left="0" w:firstLine="561"/>
        <w:jc w:val="both"/>
        <w:rPr>
          <w:szCs w:val="28"/>
        </w:rPr>
      </w:pPr>
      <w:r>
        <w:rPr>
          <w:szCs w:val="28"/>
        </w:rPr>
        <w:t>ВКР должна быть набрана на компьютер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1" w:leader="none"/>
          <w:tab w:val="left" w:pos="935" w:leader="none"/>
        </w:tabs>
        <w:spacing w:before="0" w:after="0"/>
        <w:ind w:left="0" w:firstLine="561"/>
        <w:jc w:val="both"/>
        <w:rPr/>
      </w:pPr>
      <w:r>
        <w:rPr>
          <w:szCs w:val="28"/>
        </w:rPr>
        <w:t>В соответствии с календарным планом подготовки ВКР подписанная студентом рукопись представляется руководителю. После просмотра и анализа работы вместе со своим письменным отзывом руководитель представляет рукопись заведующему кафедрой. В развернутом отзыве должна быть характеристика проделанной работы по всем главам работы. Заведующий кафедрой на основании этих материалов решает вопрос о допуске студента к предварительной защите на заседании кафедр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1" w:leader="none"/>
          <w:tab w:val="left" w:pos="935" w:leader="none"/>
        </w:tabs>
        <w:spacing w:before="0" w:after="0"/>
        <w:ind w:left="0" w:firstLine="561"/>
        <w:jc w:val="both"/>
        <w:rPr/>
      </w:pPr>
      <w:r>
        <w:rPr>
          <w:szCs w:val="28"/>
        </w:rPr>
        <w:t>Выпускные квалификационные работы подлежат обязательному рецензированию. Состав рецензентов определяется соответствующей кафедрой на основе предварительной защиты и решения о допуске студента к защите в ГЭК. В качестве рецензентов привлекаются профессора и преподаватели других кафедр или высших учебных заведений, представители организаций сферы образования и медицин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1" w:leader="none"/>
          <w:tab w:val="left" w:pos="935" w:leader="none"/>
        </w:tabs>
        <w:spacing w:before="0" w:after="0"/>
        <w:ind w:left="0" w:firstLine="561"/>
        <w:jc w:val="both"/>
        <w:rPr/>
      </w:pPr>
      <w:r>
        <w:rPr>
          <w:szCs w:val="28"/>
        </w:rPr>
        <w:t>Заведующие соответствующих кафедр за неделю до начала работы ГАК предоставляют на выпускающую кафедру выпускные квалификационные работы с отзывом руководителя, рецензией и выпиской из протокола заседания кафедры о допуске к защите. На основе этих документов заведующий выпускающей кафедры и декан факультета направляют квалификационные работы на защит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1" w:leader="none"/>
          <w:tab w:val="left" w:pos="935" w:leader="none"/>
        </w:tabs>
        <w:spacing w:before="0" w:after="0"/>
        <w:ind w:left="0" w:firstLine="561"/>
        <w:jc w:val="both"/>
        <w:rPr/>
      </w:pPr>
      <w:r>
        <w:rPr>
          <w:szCs w:val="28"/>
        </w:rPr>
        <w:t>В случае, если на основе предварительной защиты на заседании кафедры решается вопрос о не допуске ВКР к защите, представляется аргументированное обоснование в выписке с заседания кафедры в деканат факультета.</w:t>
      </w:r>
    </w:p>
    <w:p>
      <w:pPr>
        <w:pStyle w:val="Normal"/>
        <w:tabs>
          <w:tab w:val="clear" w:pos="708"/>
          <w:tab w:val="left" w:pos="561" w:leader="none"/>
          <w:tab w:val="left" w:pos="935" w:leader="none"/>
        </w:tabs>
        <w:spacing w:before="0" w:after="0"/>
        <w:ind w:firstLine="561"/>
        <w:jc w:val="both"/>
        <w:rPr/>
      </w:pPr>
      <w:r>
        <w:rPr>
          <w:szCs w:val="28"/>
        </w:rPr>
        <w:t xml:space="preserve">К работам всех видов (рефераты, курсовые, ВКР) предъявляется требование компьютерного набора текста в редакторе </w:t>
      </w:r>
      <w:r>
        <w:rPr>
          <w:szCs w:val="28"/>
          <w:lang w:val="en-US"/>
        </w:rPr>
        <w:t>Microsoft</w:t>
      </w:r>
      <w:r>
        <w:rPr>
          <w:szCs w:val="28"/>
        </w:rPr>
        <w:t xml:space="preserve"> </w:t>
      </w:r>
      <w:r>
        <w:rPr>
          <w:szCs w:val="28"/>
          <w:lang w:val="en-US"/>
        </w:rPr>
        <w:t>Word</w:t>
      </w:r>
      <w:r>
        <w:rPr>
          <w:szCs w:val="28"/>
        </w:rPr>
        <w:t>.</w:t>
      </w:r>
    </w:p>
    <w:p>
      <w:pPr>
        <w:pStyle w:val="Normal"/>
        <w:spacing w:before="0" w:after="0"/>
        <w:ind w:firstLine="709"/>
        <w:jc w:val="both"/>
        <w:rPr/>
      </w:pPr>
      <w:r>
        <w:rPr>
          <w:szCs w:val="28"/>
          <w:u w:val="single"/>
        </w:rPr>
        <w:t>Формат страниц:</w:t>
      </w:r>
      <w:r>
        <w:rPr>
          <w:szCs w:val="28"/>
        </w:rPr>
        <w:t xml:space="preserve"> согласно ГОСТам исследовательские работы, рукописи оформляются на одной стороне стандартного листа белой бумаги размером 210х297 мм (Формат А 4).</w:t>
      </w:r>
    </w:p>
    <w:p>
      <w:pPr>
        <w:pStyle w:val="Normal"/>
        <w:spacing w:before="0" w:after="0"/>
        <w:ind w:firstLine="709"/>
        <w:jc w:val="both"/>
        <w:rPr/>
      </w:pPr>
      <w:r>
        <w:rPr>
          <w:szCs w:val="28"/>
          <w:u w:val="single"/>
        </w:rPr>
        <w:t>Поля:</w:t>
      </w:r>
      <w:r>
        <w:rPr>
          <w:szCs w:val="28"/>
        </w:rPr>
        <w:t xml:space="preserve"> на каждой странице работы строго соблюдаются поля: левое –30мм, правое – 10 мм, верхнее – 20 мм, нижнее – 20 мм (в Word: / меню Файл/ Параметры страницы/ Поля).</w:t>
      </w:r>
    </w:p>
    <w:p>
      <w:pPr>
        <w:pStyle w:val="Normal"/>
        <w:spacing w:before="0" w:after="0"/>
        <w:ind w:firstLine="709"/>
        <w:jc w:val="both"/>
        <w:rPr/>
      </w:pPr>
      <w:r>
        <w:rPr>
          <w:szCs w:val="28"/>
        </w:rPr>
        <w:t xml:space="preserve">Формулы, условные знаки можно вписывать от руки черной тушью или черной пастой. Шрифт: </w:t>
      </w:r>
      <w:r>
        <w:rPr>
          <w:szCs w:val="28"/>
          <w:lang w:val="en-US"/>
        </w:rPr>
        <w:t>Times</w:t>
      </w:r>
      <w:r>
        <w:rPr>
          <w:szCs w:val="28"/>
        </w:rPr>
        <w:t xml:space="preserve"> </w:t>
      </w:r>
      <w:r>
        <w:rPr>
          <w:szCs w:val="28"/>
          <w:lang w:val="en-US"/>
        </w:rPr>
        <w:t>New</w:t>
      </w:r>
      <w:r>
        <w:rPr>
          <w:szCs w:val="28"/>
        </w:rPr>
        <w:t xml:space="preserve"> </w:t>
      </w:r>
      <w:r>
        <w:rPr>
          <w:szCs w:val="28"/>
          <w:lang w:val="en-US"/>
        </w:rPr>
        <w:t>Roman</w:t>
      </w:r>
      <w:r>
        <w:rPr>
          <w:szCs w:val="28"/>
        </w:rPr>
        <w:t>, размер шрифта (кегль): 14, интервал 1,5 мм.</w:t>
      </w:r>
    </w:p>
    <w:p>
      <w:pPr>
        <w:pStyle w:val="Normal"/>
        <w:spacing w:before="0" w:after="0"/>
        <w:ind w:firstLine="709"/>
        <w:jc w:val="both"/>
        <w:rPr/>
      </w:pPr>
      <w:r>
        <w:rPr>
          <w:szCs w:val="28"/>
          <w:u w:val="single"/>
        </w:rPr>
        <w:t>Абзацный отступ</w:t>
      </w:r>
      <w:r>
        <w:rPr>
          <w:szCs w:val="28"/>
        </w:rPr>
        <w:t xml:space="preserve"> равняется четырем-пяти знакам или 12-17 мм (в </w:t>
      </w:r>
      <w:r>
        <w:rPr>
          <w:szCs w:val="28"/>
          <w:lang w:val="en-US"/>
        </w:rPr>
        <w:t>Word</w:t>
      </w:r>
      <w:r>
        <w:rPr>
          <w:szCs w:val="28"/>
        </w:rPr>
        <w:t xml:space="preserve">, абзацный отступ задается следующим образом: Выделить фрагмент текста /меню Формат/ Абзац/ Отступы и интервалы/ Первая строка/ Отступ (обычно </w:t>
      </w:r>
      <w:r>
        <w:rPr>
          <w:szCs w:val="28"/>
          <w:lang w:val="en-US"/>
        </w:rPr>
        <w:t>Word</w:t>
      </w:r>
      <w:r>
        <w:rPr>
          <w:szCs w:val="28"/>
        </w:rPr>
        <w:t xml:space="preserve"> автоматически предлагает отступ 1.25 см.; более простой способ сделать абзацный отступ – нажать клавишу /</w:t>
      </w:r>
      <w:r>
        <w:rPr>
          <w:szCs w:val="28"/>
          <w:lang w:val="en-US"/>
        </w:rPr>
        <w:t>Tab</w:t>
      </w:r>
      <w:r>
        <w:rPr>
          <w:szCs w:val="28"/>
        </w:rPr>
        <w:t>/). Заголовки работы отделяются от текста 3-4 интервалами (8-10 мм) сверху и снизу.</w:t>
      </w:r>
    </w:p>
    <w:p>
      <w:pPr>
        <w:pStyle w:val="Normal"/>
        <w:spacing w:before="0" w:after="0"/>
        <w:ind w:firstLine="709"/>
        <w:jc w:val="both"/>
        <w:rPr/>
      </w:pPr>
      <w:r>
        <w:rPr>
          <w:szCs w:val="28"/>
          <w:u w:val="single"/>
        </w:rPr>
        <w:t>Нумерация страниц:</w:t>
      </w:r>
      <w:r>
        <w:rPr>
          <w:szCs w:val="28"/>
        </w:rPr>
        <w:t xml:space="preserve"> все страницы нумеруются по порядку от титульного листа, который считается первой страницей, хотя цифра «1» на нем не ставится. Порядковый номер страницы рукописи работы нумеруется арабскими цифрами в правом верхнем углу (в </w:t>
      </w:r>
      <w:r>
        <w:rPr>
          <w:szCs w:val="28"/>
          <w:lang w:val="en-US"/>
        </w:rPr>
        <w:t>Word</w:t>
      </w:r>
      <w:r>
        <w:rPr>
          <w:szCs w:val="28"/>
        </w:rPr>
        <w:t>: /меню Вставка/ Номера страниц).</w:t>
      </w:r>
    </w:p>
    <w:p>
      <w:pPr>
        <w:pStyle w:val="Normal"/>
        <w:spacing w:before="0" w:after="0"/>
        <w:ind w:firstLine="709"/>
        <w:jc w:val="both"/>
        <w:rPr/>
      </w:pPr>
      <w:r>
        <w:rPr>
          <w:szCs w:val="28"/>
          <w:u w:val="single"/>
        </w:rPr>
        <w:t>Приложения:</w:t>
      </w:r>
      <w:r>
        <w:rPr>
          <w:szCs w:val="28"/>
        </w:rPr>
        <w:t xml:space="preserve"> для более полного освещения темы и удобства пользования работой могут использоваться приложения, которые носят обычно вспомогательный характер. Они оформляются, как продолжение работы на последующих её страницах и располагаются в порядке появления ссылок в тексте. Каждое приложение следует начинать с новой страницы с указанием в правом верхнем углу слова «ПРИЛОЖЕНИЕ», написанного или напечатанного прописными буквами. Приложение должно иметь заголовок, отражающий его содержание. Если в работе более одного приложения, их нумеруют последовательно арабскими цифрами (без знака «№»), и т.д.</w:t>
      </w:r>
    </w:p>
    <w:p>
      <w:pPr>
        <w:pStyle w:val="Normal"/>
        <w:autoSpaceDE w:val="false"/>
        <w:spacing w:before="0" w:after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5. Содержание выпускных квалификационных работ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Каждая выпускная квалификационная работа должна содержать следующие необходимые элемен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Структура дипломной работы должна состоять из следующих разделов: оглавление работы (приложение1, 2), введение, три главы заключение, выводы, список литературы, приложения. Примерная структура дипломной работы представлена ниже.</w:t>
      </w:r>
    </w:p>
    <w:p>
      <w:pPr>
        <w:pStyle w:val="Normal"/>
        <w:spacing w:before="0" w:after="0"/>
        <w:ind w:firstLine="709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Тема </w:t>
      </w:r>
      <w:r>
        <w:rPr>
          <w:szCs w:val="28"/>
        </w:rPr>
        <w:t>дипломной работы</w:t>
      </w:r>
    </w:p>
    <w:p>
      <w:pPr>
        <w:pStyle w:val="Normal"/>
        <w:spacing w:before="0" w:after="0"/>
        <w:ind w:firstLine="709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ГЛАВЛЕНИЕ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ВВЕДЕНИЕ (актуальность, объект и предмет исследования, гипотеза исследования, цель и задачи исследования, практическая значимость.</w:t>
      </w:r>
    </w:p>
    <w:p>
      <w:pPr>
        <w:pStyle w:val="Normal"/>
        <w:spacing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ГЛАВА 1. Обзор научно-методической литературы по теме исследования</w:t>
      </w:r>
    </w:p>
    <w:p>
      <w:pPr>
        <w:pStyle w:val="Normal"/>
        <w:spacing w:before="0" w:after="0"/>
        <w:ind w:firstLine="1276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.1. …….</w:t>
      </w:r>
    </w:p>
    <w:p>
      <w:pPr>
        <w:pStyle w:val="Normal"/>
        <w:spacing w:before="0" w:after="0"/>
        <w:ind w:firstLine="1276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.2. …….</w:t>
      </w:r>
    </w:p>
    <w:p>
      <w:pPr>
        <w:pStyle w:val="Normal"/>
        <w:spacing w:before="0" w:after="0"/>
        <w:ind w:firstLine="1276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.3. …….</w:t>
      </w:r>
    </w:p>
    <w:p>
      <w:pPr>
        <w:pStyle w:val="Normal"/>
        <w:spacing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ГЛАВА 2. Методы и организация исследования</w:t>
      </w:r>
    </w:p>
    <w:p>
      <w:pPr>
        <w:pStyle w:val="Normal"/>
        <w:spacing w:before="0" w:after="0"/>
        <w:ind w:firstLine="1276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2.1. Методы исследования </w:t>
      </w:r>
    </w:p>
    <w:p>
      <w:pPr>
        <w:pStyle w:val="Normal"/>
        <w:spacing w:before="0" w:after="0"/>
        <w:ind w:firstLine="1276"/>
        <w:jc w:val="both"/>
        <w:rPr/>
      </w:pPr>
      <w:r>
        <w:rPr>
          <w:rFonts w:eastAsia="Times New Roman"/>
          <w:szCs w:val="28"/>
          <w:lang w:eastAsia="ru-RU"/>
        </w:rPr>
        <w:t>2.2. Организация исследования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ГЛАВА 3. Результаты исследования и их обсуждение</w:t>
      </w:r>
    </w:p>
    <w:p>
      <w:pPr>
        <w:pStyle w:val="Normal"/>
        <w:spacing w:before="0" w:after="0"/>
        <w:ind w:firstLine="1276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1. …..</w:t>
      </w:r>
    </w:p>
    <w:p>
      <w:pPr>
        <w:pStyle w:val="Normal"/>
        <w:spacing w:before="0" w:after="0"/>
        <w:ind w:firstLine="1276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2. …..</w:t>
      </w:r>
    </w:p>
    <w:p>
      <w:pPr>
        <w:pStyle w:val="Normal"/>
        <w:spacing w:before="0" w:after="0"/>
        <w:ind w:firstLine="1276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3. …..</w:t>
      </w:r>
    </w:p>
    <w:p>
      <w:pPr>
        <w:pStyle w:val="Normal"/>
        <w:spacing w:before="0" w:after="0"/>
        <w:ind w:firstLine="1276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4. …..</w:t>
      </w:r>
    </w:p>
    <w:p>
      <w:pPr>
        <w:pStyle w:val="Normal"/>
        <w:spacing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ЫВОДЫ</w:t>
      </w:r>
    </w:p>
    <w:p>
      <w:pPr>
        <w:pStyle w:val="Normal"/>
        <w:spacing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АКТИЧЕСКИЕ РЕКОМЕНДАЦИИ (если имеются в работе)</w:t>
      </w:r>
    </w:p>
    <w:p>
      <w:pPr>
        <w:pStyle w:val="Normal"/>
        <w:spacing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ПИСОК ЛИТЕРАТУРЫ</w:t>
      </w:r>
    </w:p>
    <w:p>
      <w:pPr>
        <w:pStyle w:val="Normal"/>
        <w:spacing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ИЛОЖЕНИЯ</w:t>
      </w:r>
    </w:p>
    <w:p>
      <w:pPr>
        <w:pStyle w:val="Normal"/>
        <w:spacing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Во </w:t>
      </w:r>
      <w:r>
        <w:rPr>
          <w:rFonts w:eastAsia="Times New Roman"/>
          <w:i/>
          <w:szCs w:val="28"/>
          <w:lang w:eastAsia="ru-RU"/>
        </w:rPr>
        <w:t>введении</w:t>
      </w:r>
      <w:r>
        <w:rPr>
          <w:rFonts w:eastAsia="Times New Roman"/>
          <w:szCs w:val="28"/>
          <w:lang w:eastAsia="ru-RU"/>
        </w:rPr>
        <w:t xml:space="preserve"> дается обоснование актуальности выбранной темы, формулируются объект и предмет, гипотеза, определяются цель и задачи исследования, а также практическая значимость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/>
          <w:i/>
          <w:szCs w:val="28"/>
          <w:lang w:eastAsia="ru-RU"/>
        </w:rPr>
        <w:t>В главе 1</w:t>
      </w:r>
      <w:r>
        <w:rPr>
          <w:rFonts w:eastAsia="Times New Roman"/>
          <w:szCs w:val="28"/>
          <w:lang w:eastAsia="ru-RU"/>
        </w:rPr>
        <w:t xml:space="preserve"> анализируются источники литературы по выбранной теме. Главное - показать современные представления авторов о состоянии проблемы. Студент должен уметь не только анализировать мнения разных авторов, сопоставлять их, но дать им собственную интерпретацию. Необходимо четко разделять собственные мысли и суждения цитируемых авторов. При использовании заимствованных фактов, мыслей, суждений необходимо делать ссылки на авторов и год издания источника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Во второй главе описываются методы и организация исследования. При использовании широко известных методов и методических приемов, следует сделать ссылку на источник, где они подробно описаны. Модифицированные и оригинальные методы детально описываются в работе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В третьей главе, посвященной результатам исследования и их обсуждению, приводится экспериментальный материал. Его целесообразнее представлять в логической последовательности в отдельных параграфах. В этой главе студент полученными результатами исследования решает поставленные задачи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После третьей главы следуют </w:t>
      </w:r>
      <w:r>
        <w:rPr>
          <w:rFonts w:eastAsia="Times New Roman"/>
          <w:i/>
          <w:szCs w:val="28"/>
          <w:lang w:eastAsia="ru-RU"/>
        </w:rPr>
        <w:t>выводы,</w:t>
      </w:r>
      <w:r>
        <w:rPr>
          <w:rFonts w:eastAsia="Times New Roman"/>
          <w:szCs w:val="28"/>
          <w:lang w:eastAsia="ru-RU"/>
        </w:rPr>
        <w:t xml:space="preserve"> которые должны соответствовать поставленным в работе задачам. Выводы должны быть краткими, конкретными и вытекать из результатов фактического материала исследования. В выводах указываются основные результаты, полученные в ходе исследования, которые подтверждают выдвинутую гипотезу или опровергают ее и достоверность полученных результатов. </w:t>
      </w:r>
    </w:p>
    <w:p>
      <w:pPr>
        <w:pStyle w:val="Normal"/>
        <w:spacing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i/>
          <w:szCs w:val="28"/>
          <w:lang w:eastAsia="ru-RU"/>
        </w:rPr>
        <w:t>Список литературы</w:t>
      </w:r>
      <w:r>
        <w:rPr>
          <w:rFonts w:eastAsia="Times New Roman"/>
          <w:szCs w:val="28"/>
          <w:lang w:eastAsia="ru-RU"/>
        </w:rPr>
        <w:t xml:space="preserve"> составляется согласно правилам библиографического описания источника в соответствии с ГОСТом. </w:t>
      </w:r>
      <w:r>
        <w:rPr>
          <w:szCs w:val="28"/>
        </w:rPr>
        <w:t xml:space="preserve">В список включается только та литература, на которую были сделаны ссылки в основном тексте. </w:t>
      </w:r>
      <w:r>
        <w:rPr>
          <w:rFonts w:eastAsia="Times New Roman"/>
          <w:szCs w:val="28"/>
          <w:lang w:eastAsia="ru-RU"/>
        </w:rPr>
        <w:t xml:space="preserve">Вначале размещаются литературные источники отечественных авторов, далее зарубежных авторов и затем Интернет-источники. </w:t>
      </w:r>
      <w:r>
        <w:rPr>
          <w:szCs w:val="28"/>
        </w:rPr>
        <w:t>В основном тексте ссылка на источник дается в виде порядкового номера в квадратных скобках.</w:t>
      </w:r>
    </w:p>
    <w:p>
      <w:pPr>
        <w:pStyle w:val="Normal"/>
        <w:spacing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i/>
          <w:szCs w:val="28"/>
        </w:rPr>
        <w:t xml:space="preserve">Приложения </w:t>
      </w:r>
      <w:r>
        <w:rPr>
          <w:szCs w:val="28"/>
        </w:rPr>
        <w:t xml:space="preserve">представляют собой часть текста, имеющую дополнительное значение, но необходимую для более полного освещения темы и размещаются в конце ВКР. </w:t>
      </w:r>
      <w:r>
        <w:rPr>
          <w:rFonts w:eastAsia="Times New Roman"/>
          <w:szCs w:val="28"/>
          <w:lang w:eastAsia="ru-RU"/>
        </w:rPr>
        <w:t xml:space="preserve">В приложения включают карты обследования, протоколы педагогических наблюдений, тестирования, функциональных проб, образцы анкет и т.п. Также в приложении размещаются комплексы упражнений, конспекты занятий, уроков, проводимых во время исследования. В качестве приложения могут быть представлены сценарии проведенных мероприятий, фотоальбомы, видеозаписи, </w:t>
      </w:r>
      <w:r>
        <w:rPr>
          <w:szCs w:val="28"/>
        </w:rPr>
        <w:t xml:space="preserve">нормативные документы, инструкции и правила, анкеты и др. </w:t>
      </w:r>
    </w:p>
    <w:p>
      <w:pPr>
        <w:pStyle w:val="Normal"/>
        <w:autoSpaceDE w:val="false"/>
        <w:spacing w:before="0" w:after="0"/>
        <w:ind w:firstLine="709"/>
        <w:jc w:val="center"/>
        <w:rPr>
          <w:rFonts w:eastAsia="Times New Roman"/>
          <w:b/>
          <w:b/>
          <w:iCs/>
          <w:szCs w:val="28"/>
          <w:lang w:eastAsia="ru-RU"/>
        </w:rPr>
      </w:pPr>
      <w:r>
        <w:rPr>
          <w:rFonts w:eastAsia="Times New Roman"/>
          <w:b/>
          <w:iCs/>
          <w:szCs w:val="28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  <w:t>6. Защита выпускной квалификационной работы</w:t>
      </w:r>
    </w:p>
    <w:p>
      <w:pPr>
        <w:pStyle w:val="Normal"/>
        <w:autoSpaceDE w:val="false"/>
        <w:spacing w:before="0" w:after="0"/>
        <w:ind w:firstLine="709"/>
        <w:jc w:val="center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Материалы дипломной работы предварительно рассматриваются на заседании выпускающей кафедры, а также проверяются программой «Антиплагиат» на уникальность (необходимый уровень уникальности (авторской части) работы - 50% и более). После этого выносится решение кафедры о допуске к официальной защите перед ГЭК. Для допуска к предзащите дипломной работы необходимо сдать в печатном виде научному руководителю в срок не менее, чем за 10 дней до проведения предзащиты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Защита </w:t>
      </w:r>
      <w:r>
        <w:rPr>
          <w:rFonts w:eastAsia="Times New Roman"/>
          <w:i/>
          <w:iCs/>
          <w:szCs w:val="28"/>
          <w:lang w:eastAsia="ru-RU"/>
        </w:rPr>
        <w:t xml:space="preserve">дипломной работы </w:t>
      </w:r>
      <w:r>
        <w:rPr>
          <w:rFonts w:eastAsia="Times New Roman"/>
          <w:szCs w:val="28"/>
          <w:lang w:eastAsia="ru-RU"/>
        </w:rPr>
        <w:t>проводится на открытом заседании Государственной экзаменационной комиссии (ГЭК). К защите дипломной работы допускаются студенты, выполнившие все требованиями учебного плана и программы в соответствии с требованиями федерального государственного образовательного стандарт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Процедура защиты дипломной работы имеет следующую схему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– </w:t>
      </w:r>
      <w:r>
        <w:rPr>
          <w:rFonts w:eastAsia="Times New Roman"/>
          <w:szCs w:val="28"/>
          <w:lang w:eastAsia="ru-RU"/>
        </w:rPr>
        <w:t>студенту предоставляется 8-10 минут для доклада, отражающего главные положения исследования: актуальность проблемы, рабочую гипотезу, предмет, объект исследования, цель, задачи, методы, организацию, полученные результаты и их обсуждение. Доклад иллюстрируется презентацией, содержащей основные направления работы, а также таблицы, графики, фотографии, видеофильмы и др.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– </w:t>
      </w:r>
      <w:r>
        <w:rPr>
          <w:rFonts w:eastAsia="Times New Roman"/>
          <w:szCs w:val="28"/>
          <w:lang w:eastAsia="ru-RU"/>
        </w:rPr>
        <w:t>ответы студента на вопросы членов ГЭК и присутствующих по содержанию доклада и теоретическим взглядам студента по теме исследования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– </w:t>
      </w:r>
      <w:r>
        <w:rPr>
          <w:rFonts w:eastAsia="Times New Roman"/>
          <w:szCs w:val="28"/>
          <w:lang w:eastAsia="ru-RU"/>
        </w:rPr>
        <w:t>обсуждение дипломной работы: выступление научного руководителя, рецензента (или рецензия зачитывается) и членов ГЭК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Решение о дифференцированной оценке дипломной работы выносится по результатам защиты на закрытом заседании ГЭК, оценка объявляется в тот же день после оформления протокола. Защищенные дипломные работы составляют интеллектуальную собственность кафедры и хранятся на выпускающей кафедре факультета. Их накопление формирует фонд студенческих научно-методических работ по проблемам физической культуры, спортивной тренировки, адаптивной физической культуры.</w:t>
      </w:r>
    </w:p>
    <w:p>
      <w:pPr>
        <w:pStyle w:val="Normal"/>
        <w:autoSpaceDE w:val="false"/>
        <w:spacing w:before="0" w:after="0"/>
        <w:ind w:firstLine="709"/>
        <w:jc w:val="both"/>
        <w:rPr>
          <w:rFonts w:eastAsia="Times New Roman"/>
          <w:i/>
          <w:i/>
          <w:szCs w:val="28"/>
          <w:lang w:eastAsia="ru-RU"/>
        </w:rPr>
      </w:pPr>
      <w:r>
        <w:rPr>
          <w:rFonts w:eastAsia="Times New Roman"/>
          <w:i/>
          <w:szCs w:val="28"/>
          <w:lang w:eastAsia="ru-RU"/>
        </w:rPr>
      </w:r>
    </w:p>
    <w:p>
      <w:pPr>
        <w:pStyle w:val="Normal"/>
        <w:autoSpaceDE w:val="false"/>
        <w:spacing w:before="0" w:after="0"/>
        <w:ind w:firstLine="709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autoSpaceDE w:val="false"/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7. Критерии оценки результатов выполнения </w:t>
      </w:r>
    </w:p>
    <w:p>
      <w:pPr>
        <w:pStyle w:val="Normal"/>
        <w:autoSpaceDE w:val="false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выпускной квалификационной работы</w:t>
      </w:r>
    </w:p>
    <w:p>
      <w:pPr>
        <w:pStyle w:val="Normal"/>
        <w:autoSpaceDE w:val="false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ab/>
        <w:t>Фонд оценочных средств представлен в Приложении к программе ГИА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b/>
          <w:bCs/>
          <w:szCs w:val="28"/>
        </w:rPr>
        <w:t xml:space="preserve">8. Перечень литературы для подготовки к выполнению 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ыпускной квалификационной работы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8.1. Основная литература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Выпускная квалификационная работа магистранта (магистерская диссертация): учеб.-метод. пособие /</w:t>
        <w:tab/>
        <w:t>Морозова Л.Б., Кочнева Е.М. // Нижний Новгород: Мининский ун-т, 2017. - 68 с.</w:t>
        <w:tab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Выпускная квалификационная работа: учеб.-метод. пособие. -Нижний Новгород: Мининский ун-т, 2017. - 52 с.</w:t>
        <w:tab/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bCs/>
          <w:szCs w:val="28"/>
        </w:rPr>
        <w:t>3. Холодов Ж.К., Кузнецов В.С. Теория и методика физической культуры и спорта: учеб. для студентов вузов, обуч-ся по напр.подготовки "Пед.образование". – М.: Академия, 2017.</w:t>
        <w:tab/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bCs/>
          <w:szCs w:val="28"/>
        </w:rPr>
        <w:t>4. Грецов Г.В., Войнова С.Е., Германова А.А., Теория и методика обучения базовым видам спорта. Легкая атлетика: учеб. для образоват.учреждений высш. проф. образования по напр. подгот. "Физич.культура": рек.УМО вузов РФ по образованию в области физ.культуры. – М.: Академия, 2016.</w:t>
      </w:r>
    </w:p>
    <w:p>
      <w:pPr>
        <w:pStyle w:val="Normal"/>
        <w:tabs>
          <w:tab w:val="clear" w:pos="708"/>
          <w:tab w:val="left" w:pos="0" w:leader="none"/>
          <w:tab w:val="left" w:pos="4080" w:leader="none"/>
        </w:tabs>
        <w:spacing w:lineRule="auto" w:line="240" w:before="0" w:after="0"/>
        <w:ind w:firstLine="709"/>
        <w:jc w:val="both"/>
        <w:rPr/>
      </w:pPr>
      <w:r>
        <w:rPr>
          <w:szCs w:val="28"/>
        </w:rPr>
        <w:t>5. Евсеев С.П. Теория и организация адаптивной физической культуры. Учеб. для образоват. учреждений ВПО: рек.УМО вузов РФ по образованию в области физ. культуры - Москва: Спорт, 2016. 616 с.</w:t>
        <w:tab/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6. Азарская М. А., Поздеев В. Л. Научно-исследовательская работа в вузе. Учебное пособие. Йошкар-Ола: ПГТУ, 2016. 230 с. Режим доступа: </w:t>
      </w:r>
      <w:hyperlink r:id="rId2">
        <w:r>
          <w:rPr>
            <w:rStyle w:val="InternetLink"/>
            <w:szCs w:val="28"/>
          </w:rPr>
          <w:t>http://biblioclub.ru/index.php?page=book&amp;id=461553</w:t>
        </w:r>
      </w:hyperlink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7. Кузнеченков Е. П., Соколенко Е. В. Научно-исследовательская работа практикум - Ставрополь: СКФУ, 2016. 246 с.</w:t>
        <w:tab/>
        <w:t xml:space="preserve">Режим доступа: </w:t>
      </w:r>
      <w:hyperlink r:id="rId3">
        <w:r>
          <w:rPr>
            <w:rStyle w:val="InternetLink"/>
            <w:szCs w:val="28"/>
          </w:rPr>
          <w:t>http://biblioclub.ru/index.php?page=book&amp;id=459119</w:t>
        </w:r>
      </w:hyperlink>
      <w:r>
        <w:rPr>
          <w:szCs w:val="28"/>
        </w:rPr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8. Спортивная медицина. Учеб. для студентов вузов, обуч-ся по напр. "Физ. культура": Рек. УМС ФГБОУ ВПО "РГУФКСМиТ" - Москва: Академия, 2015. 320с.</w:t>
        <w:tab/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8.2. Дополнительная литература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1. Попов Г.И. Научно-методическая деятельность в спорте. Учеб. для студентов, обуч-ся по напр. "Физ.культура" (квалиф."бакалавр"): Рек. Эксперт. - метод. советом ин-та спорта и физ. воспитания ФГБОУ ВПО РГУФКСМиТ - Москва: Академия, 2015. 192 с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2. Лечебная физическая культура. Учеб. для студентов учреждений высш. проф. Образования - Москва: Академия, 2014 10-е изд., стереотип. 416с.</w:t>
        <w:tab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b/>
          <w:b/>
          <w:bCs/>
          <w:szCs w:val="28"/>
        </w:rPr>
      </w:pPr>
      <w:r>
        <w:rPr>
          <w:bCs/>
          <w:szCs w:val="28"/>
        </w:rPr>
        <w:t>3. Теория и методика обучения базовым видам спорта. Гимнастика: учеб. для образоват. Учреждений высш. проф. образования по напр. "Физич.культура": рек.УМО вузов РФ по образованию в области физ.культуры. – М.: Академия, 2014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4. Сапего А. В., Тарасова О. Л., Полковников И. А. Физическая реабилитация. Учебное пособие - Кемерово: Кемеровский государственный университет, 2014. 210с.</w:t>
        <w:tab/>
        <w:t xml:space="preserve">Режим доступа: </w:t>
      </w:r>
      <w:hyperlink r:id="rId4">
        <w:r>
          <w:rPr>
            <w:rStyle w:val="InternetLink"/>
            <w:szCs w:val="28"/>
          </w:rPr>
          <w:t>http://biblioclub.ru/index.php?page=book&amp;id=278925</w:t>
        </w:r>
      </w:hyperlink>
    </w:p>
    <w:p>
      <w:pPr>
        <w:pStyle w:val="Normal"/>
        <w:autoSpaceDE w:val="false"/>
        <w:spacing w:before="0" w:after="0"/>
        <w:ind w:firstLine="709"/>
        <w:rPr>
          <w:szCs w:val="28"/>
        </w:rPr>
      </w:pPr>
      <w:r>
        <w:rPr>
          <w:szCs w:val="28"/>
        </w:rPr>
        <w:t>5. Кудрявцева С. П. Дипломное проектирование</w:t>
        <w:tab/>
        <w:t xml:space="preserve"> методические указания - Астрахань: Астраханский инженерно-строительный институт, 2014. 26с. Режим доступа: </w:t>
      </w:r>
      <w:hyperlink r:id="rId5">
        <w:r>
          <w:rPr>
            <w:rStyle w:val="InternetLink"/>
            <w:szCs w:val="28"/>
          </w:rPr>
          <w:t>http://biblioclub.ru/index.php?page=book&amp;id=438916</w:t>
        </w:r>
      </w:hyperlink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Воронин Д.И., Стафеева А.В., Иванова С.С., Воробьев Н.Б. Подготовка и оформление курсовых и дипломных работ по направлениям подготовки в сфере физической культуры и спорта: учебно-методическое пособие / Д.И. Воронин и др. – Н.Новгород: НГПУ им.К.Минина, 2014. – 84 с.</w:t>
      </w:r>
      <w:r>
        <w:br w:type="page"/>
      </w:r>
    </w:p>
    <w:p>
      <w:pPr>
        <w:pStyle w:val="Normal"/>
        <w:jc w:val="center"/>
        <w:rPr/>
      </w:pPr>
      <w:r>
        <w:rPr>
          <w:rFonts w:eastAsia="Times New Roman"/>
          <w:b/>
          <w:szCs w:val="28"/>
          <w:lang w:eastAsia="ar-SA"/>
        </w:rPr>
        <w:t xml:space="preserve">ЛИСТ ИЗМЕНЕНИЙ И ДОПОЛНЕНИЙ,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b/>
          <w:b/>
          <w:szCs w:val="28"/>
          <w:lang w:eastAsia="ar-SA"/>
        </w:rPr>
      </w:pPr>
      <w:r>
        <w:rPr>
          <w:rFonts w:eastAsia="Times New Roman"/>
          <w:b/>
          <w:szCs w:val="28"/>
          <w:lang w:eastAsia="ar-SA"/>
        </w:rPr>
        <w:t xml:space="preserve">ВНЕСЕННЫХ В ПРОГРАММУ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b/>
          <w:b/>
          <w:szCs w:val="28"/>
          <w:lang w:eastAsia="ar-SA"/>
        </w:rPr>
      </w:pPr>
      <w:r>
        <w:rPr>
          <w:rFonts w:eastAsia="Times New Roman"/>
          <w:b/>
          <w:szCs w:val="28"/>
          <w:lang w:eastAsia="ar-SA"/>
        </w:rPr>
        <w:t xml:space="preserve">ГОСУДАРСТВЕННОЙ ИТОГОВОЙ АТТЕСТАЦИИ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b/>
          <w:b/>
          <w:szCs w:val="28"/>
          <w:lang w:eastAsia="ar-SA"/>
        </w:rPr>
      </w:pPr>
      <w:r>
        <w:rPr>
          <w:rFonts w:eastAsia="Times New Roman"/>
          <w:b/>
          <w:szCs w:val="28"/>
          <w:lang w:eastAsia="ar-SA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2192"/>
        <w:gridCol w:w="143"/>
        <w:gridCol w:w="73"/>
        <w:gridCol w:w="1592"/>
        <w:gridCol w:w="178"/>
        <w:gridCol w:w="38"/>
        <w:gridCol w:w="1769"/>
        <w:gridCol w:w="177"/>
        <w:gridCol w:w="39"/>
        <w:gridCol w:w="1768"/>
      </w:tblGrid>
      <w:tr>
        <w:trPr/>
        <w:tc>
          <w:tcPr>
            <w:tcW w:w="98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Cs w:val="28"/>
                <w:lang w:eastAsia="ar-SA"/>
              </w:rPr>
            </w:pPr>
            <w:r>
              <w:rPr>
                <w:rFonts w:eastAsia="Times New Roman"/>
                <w:szCs w:val="28"/>
                <w:lang w:eastAsia="ar-SA"/>
              </w:rPr>
              <w:t xml:space="preserve">№ </w:t>
            </w:r>
            <w:r>
              <w:rPr>
                <w:rFonts w:eastAsia="Times New Roman"/>
                <w:szCs w:val="28"/>
                <w:lang w:eastAsia="ar-SA"/>
              </w:rPr>
              <w:t>изменения, дата изменения; раздел, номер пункта с изменением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Cs w:val="28"/>
                <w:lang w:eastAsia="ar-SA"/>
              </w:rPr>
              <w:t xml:space="preserve">Изменение № 1, от 21.06.2021 г.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8"/>
                <w:lang w:eastAsia="ar-SA"/>
              </w:rPr>
            </w:pPr>
            <w:r>
              <w:rPr>
                <w:rFonts w:eastAsia="TimesNewRoman;Times New Roman"/>
                <w:b/>
                <w:bCs/>
                <w:sz w:val="24"/>
                <w:szCs w:val="28"/>
                <w:lang w:eastAsia="ar-SA"/>
              </w:rPr>
              <w:t>Раздел 2. «Требования к уровню подготовки выпускника»</w:t>
            </w:r>
          </w:p>
        </w:tc>
      </w:tr>
      <w:tr>
        <w:trPr/>
        <w:tc>
          <w:tcPr>
            <w:tcW w:w="98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Calibri,Italic;MS Mincho"/>
                <w:b/>
                <w:b/>
                <w:iCs/>
                <w:sz w:val="24"/>
                <w:szCs w:val="24"/>
                <w:lang w:eastAsia="ar-SA"/>
              </w:rPr>
            </w:pPr>
            <w:bookmarkStart w:id="0" w:name="_Hlk65955619"/>
            <w:bookmarkEnd w:id="0"/>
            <w:r>
              <w:rPr>
                <w:rFonts w:eastAsia="Calibri,Italic;MS Mincho"/>
                <w:b/>
                <w:iCs/>
                <w:sz w:val="24"/>
                <w:szCs w:val="24"/>
                <w:lang w:eastAsia="ar-SA"/>
              </w:rPr>
              <w:t>БЫЛО: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Calibri,Italic;MS Mincho"/>
                <w:b/>
                <w:b/>
                <w:iCs/>
                <w:sz w:val="24"/>
                <w:szCs w:val="24"/>
                <w:lang w:eastAsia="ar-SA"/>
              </w:rPr>
            </w:pPr>
            <w:r>
              <w:rPr>
                <w:rFonts w:eastAsia="Calibri,Italic;MS Mincho"/>
                <w:b/>
                <w:iCs/>
                <w:sz w:val="24"/>
                <w:szCs w:val="24"/>
                <w:lang w:eastAsia="ar-SA"/>
              </w:rPr>
            </w:r>
          </w:p>
        </w:tc>
      </w:tr>
      <w:tr>
        <w:trPr>
          <w:trHeight w:val="175" w:hRule="atLeast"/>
        </w:trPr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eastAsia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i/>
                <w:sz w:val="20"/>
                <w:szCs w:val="20"/>
                <w:lang w:eastAsia="ar-SA"/>
              </w:rPr>
              <w:t>Код и наименование компетенции</w:t>
            </w:r>
          </w:p>
        </w:tc>
        <w:tc>
          <w:tcPr>
            <w:tcW w:w="2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/>
                <w:i/>
                <w:sz w:val="20"/>
                <w:szCs w:val="20"/>
                <w:lang w:eastAsia="ar-SA"/>
              </w:rPr>
              <w:t>Код и наименование индикатора достижения компетенции</w:t>
            </w:r>
          </w:p>
        </w:tc>
        <w:tc>
          <w:tcPr>
            <w:tcW w:w="5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eastAsia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i/>
                <w:sz w:val="20"/>
                <w:szCs w:val="20"/>
                <w:lang w:eastAsia="ar-SA"/>
              </w:rPr>
              <w:t>Степень сформированности компетенции</w:t>
            </w:r>
          </w:p>
        </w:tc>
      </w:tr>
      <w:tr>
        <w:trPr>
          <w:trHeight w:val="175" w:hRule="atLeast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i/>
                <w:sz w:val="20"/>
                <w:szCs w:val="20"/>
                <w:lang w:eastAsia="ar-SA"/>
              </w:rPr>
            </w:r>
          </w:p>
        </w:tc>
        <w:tc>
          <w:tcPr>
            <w:tcW w:w="2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i/>
                <w:sz w:val="20"/>
                <w:szCs w:val="20"/>
                <w:lang w:eastAsia="ar-SA"/>
              </w:rPr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eastAsia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i/>
                <w:sz w:val="20"/>
                <w:szCs w:val="20"/>
                <w:lang w:eastAsia="ar-SA"/>
              </w:rPr>
              <w:t>Повышенный</w:t>
            </w:r>
          </w:p>
        </w:tc>
        <w:tc>
          <w:tcPr>
            <w:tcW w:w="3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eastAsia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i/>
                <w:sz w:val="20"/>
                <w:szCs w:val="20"/>
                <w:lang w:eastAsia="ar-SA"/>
              </w:rPr>
              <w:t>Пороговый</w:t>
            </w:r>
          </w:p>
        </w:tc>
      </w:tr>
      <w:tr>
        <w:trPr>
          <w:trHeight w:val="175" w:hRule="atLeast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i/>
                <w:sz w:val="20"/>
                <w:szCs w:val="20"/>
                <w:lang w:eastAsia="ar-SA"/>
              </w:rPr>
            </w:r>
          </w:p>
        </w:tc>
        <w:tc>
          <w:tcPr>
            <w:tcW w:w="2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i/>
                <w:sz w:val="20"/>
                <w:szCs w:val="20"/>
                <w:lang w:eastAsia="ar-SA"/>
              </w:rPr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eastAsia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i/>
                <w:sz w:val="20"/>
                <w:szCs w:val="20"/>
                <w:lang w:eastAsia="ar-SA"/>
              </w:rPr>
              <w:t>Оптимальный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eastAsia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i/>
                <w:sz w:val="20"/>
                <w:szCs w:val="20"/>
                <w:lang w:eastAsia="ar-SA"/>
              </w:rPr>
              <w:t>Допустимы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eastAsia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i/>
                <w:sz w:val="20"/>
                <w:szCs w:val="20"/>
                <w:lang w:eastAsia="ar-SA"/>
              </w:rPr>
              <w:t>Критический</w:t>
            </w:r>
          </w:p>
        </w:tc>
      </w:tr>
      <w:tr>
        <w:trPr>
          <w:trHeight w:val="175" w:hRule="atLeast"/>
        </w:trPr>
        <w:tc>
          <w:tcPr>
            <w:tcW w:w="98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Универсальные компетенции (УК)</w:t>
            </w:r>
          </w:p>
        </w:tc>
      </w:tr>
      <w:tr>
        <w:trPr>
          <w:trHeight w:val="175" w:hRule="atLeast"/>
        </w:trPr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УК-8 Способен создавать и поддерживать безопасные условия жизнедеятельности, в том числе при возникновении чрезвычайных ситуаций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УК.8.1. Обеспечивает условия безопасной и комфортной образовательной среды, способствующей сохранению жизни и здоровья обучающихся в соответствии с их возрастными особенностями и санитарно-гигиеническими нормами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На высоком уровне обеспечивает условия безопасной и комфортной образовательной среды, способствующей сохранению жизни и здоровья обучающихся в соответствии с их возрастными особенностями и санитарно-гигиеническими нормам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Адекватно обеспечивает условия безопасной и комфортной образовательной среды, способствующей сохранению жизни и здоровья обучающихся в соответствии с их возрастными особенностями и санитарно-гигиеническими нормам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Обеспечивает условия безопасной и комфортной образовательной среды, способствующей сохранению жизни и здоровья обучающихся в соответствии с их возрастными особенностями </w:t>
            </w:r>
          </w:p>
        </w:tc>
      </w:tr>
      <w:tr>
        <w:trPr>
          <w:trHeight w:val="175" w:hRule="atLeast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УК.8.2. Умеет обеспечивать безопасность обучающихся и оказывать первую помощь, в том числе при возникновении чрезвычайных ситуаций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На высоком уровне умеет обеспечивать безопасность обучающихся и оказывать первую помощь, в том числе при возникновении чрезвычайных ситуаций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Умеет адекватно обеспечивать безопасность обучающихся и оказывать первую помощь, в том числе при возникновении чрезвычайных ситуац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Умеет ситуативно обеспечивать безопасность обучающихся и оказывать первую помощь, в том числе при возникновении чрезвычайных ситуаций</w:t>
            </w:r>
          </w:p>
        </w:tc>
      </w:tr>
      <w:tr>
        <w:trPr>
          <w:trHeight w:val="175" w:hRule="atLeast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УК.8.3. Оценивает степень потенциальной опасности и использует средства индивидуальной и коллективной защиты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Адекватно оценивает степень потенциальной опасности и использует средства индивидуальной и коллективной защиты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Ситуативно оценивает степень потенциальной опасности и использует средства индивидуальной и коллективной защиты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Частично оценивает степень потенциальной опасности и использует средства индивидуальной и коллективной защиты</w:t>
            </w:r>
          </w:p>
        </w:tc>
      </w:tr>
      <w:tr>
        <w:trPr>
          <w:trHeight w:val="175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УК-9 </w:t>
            </w:r>
          </w:p>
        </w:tc>
        <w:tc>
          <w:tcPr>
            <w:tcW w:w="7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ранее ФГОС ВО не предусматривалась</w:t>
            </w:r>
          </w:p>
        </w:tc>
      </w:tr>
      <w:tr>
        <w:trPr>
          <w:trHeight w:val="175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УК-10</w:t>
            </w:r>
          </w:p>
        </w:tc>
        <w:tc>
          <w:tcPr>
            <w:tcW w:w="7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ранее ФГОС ВО не предусматривалась</w:t>
            </w:r>
          </w:p>
        </w:tc>
      </w:tr>
      <w:tr>
        <w:trPr>
          <w:trHeight w:val="175" w:hRule="atLeast"/>
        </w:trPr>
        <w:tc>
          <w:tcPr>
            <w:tcW w:w="98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Общепрофессиональные компетенции (ОПК)</w:t>
            </w:r>
          </w:p>
        </w:tc>
      </w:tr>
      <w:tr>
        <w:trPr>
          <w:trHeight w:val="175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ОПК-16</w:t>
            </w:r>
          </w:p>
        </w:tc>
        <w:tc>
          <w:tcPr>
            <w:tcW w:w="7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ранее ФГОС ВО не предусматривалась</w:t>
            </w:r>
          </w:p>
        </w:tc>
      </w:tr>
      <w:tr>
        <w:trPr/>
        <w:tc>
          <w:tcPr>
            <w:tcW w:w="98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Calibri,Italic;MS Mincho"/>
                <w:b/>
                <w:b/>
                <w:iCs/>
                <w:sz w:val="24"/>
                <w:szCs w:val="24"/>
                <w:lang w:eastAsia="ar-SA"/>
              </w:rPr>
            </w:pPr>
            <w:r>
              <w:rPr>
                <w:rFonts w:eastAsia="Calibri,Italic;MS Mincho"/>
                <w:b/>
                <w:iCs/>
                <w:sz w:val="24"/>
                <w:szCs w:val="24"/>
                <w:lang w:eastAsia="ar-SA"/>
              </w:rPr>
              <w:t>СТАЛО: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Calibri,Italic;MS Mincho"/>
                <w:b/>
                <w:b/>
                <w:iCs/>
                <w:sz w:val="24"/>
                <w:szCs w:val="24"/>
                <w:lang w:eastAsia="ar-SA"/>
              </w:rPr>
            </w:pPr>
            <w:r>
              <w:rPr>
                <w:rFonts w:eastAsia="Calibri,Italic;MS Mincho"/>
                <w:b/>
                <w:iCs/>
                <w:sz w:val="24"/>
                <w:szCs w:val="24"/>
                <w:lang w:eastAsia="ar-SA"/>
              </w:rPr>
            </w:r>
          </w:p>
        </w:tc>
      </w:tr>
      <w:tr>
        <w:trPr>
          <w:trHeight w:val="175" w:hRule="atLeast"/>
        </w:trPr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/>
                <w:i/>
                <w:sz w:val="20"/>
                <w:szCs w:val="20"/>
                <w:lang w:eastAsia="ar-SA"/>
              </w:rPr>
              <w:t>Код и наименование компетенции</w:t>
            </w:r>
          </w:p>
        </w:tc>
        <w:tc>
          <w:tcPr>
            <w:tcW w:w="2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eastAsia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i/>
                <w:sz w:val="20"/>
                <w:szCs w:val="20"/>
                <w:lang w:eastAsia="ar-SA"/>
              </w:rPr>
              <w:t>Код и наименование индикатора достижения компетенции</w:t>
            </w:r>
          </w:p>
        </w:tc>
        <w:tc>
          <w:tcPr>
            <w:tcW w:w="5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eastAsia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i/>
                <w:sz w:val="20"/>
                <w:szCs w:val="20"/>
                <w:lang w:eastAsia="ar-SA"/>
              </w:rPr>
              <w:t>Степень сформированности компетенции</w:t>
            </w:r>
          </w:p>
        </w:tc>
      </w:tr>
      <w:tr>
        <w:trPr>
          <w:trHeight w:val="175" w:hRule="atLeast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i/>
                <w:sz w:val="20"/>
                <w:szCs w:val="20"/>
                <w:lang w:eastAsia="ar-SA"/>
              </w:rPr>
            </w:r>
          </w:p>
        </w:tc>
        <w:tc>
          <w:tcPr>
            <w:tcW w:w="2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i/>
                <w:sz w:val="20"/>
                <w:szCs w:val="20"/>
                <w:lang w:eastAsia="ar-SA"/>
              </w:rPr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eastAsia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i/>
                <w:sz w:val="20"/>
                <w:szCs w:val="20"/>
                <w:lang w:eastAsia="ar-SA"/>
              </w:rPr>
              <w:t>Повышенный</w:t>
            </w:r>
          </w:p>
        </w:tc>
        <w:tc>
          <w:tcPr>
            <w:tcW w:w="3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eastAsia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i/>
                <w:sz w:val="20"/>
                <w:szCs w:val="20"/>
                <w:lang w:eastAsia="ar-SA"/>
              </w:rPr>
              <w:t>Пороговый</w:t>
            </w:r>
          </w:p>
        </w:tc>
      </w:tr>
      <w:tr>
        <w:trPr>
          <w:trHeight w:val="175" w:hRule="atLeast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i/>
                <w:sz w:val="20"/>
                <w:szCs w:val="20"/>
                <w:lang w:eastAsia="ar-SA"/>
              </w:rPr>
            </w:r>
          </w:p>
        </w:tc>
        <w:tc>
          <w:tcPr>
            <w:tcW w:w="2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i/>
                <w:sz w:val="20"/>
                <w:szCs w:val="20"/>
                <w:lang w:eastAsia="ar-SA"/>
              </w:rPr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eastAsia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i/>
                <w:sz w:val="20"/>
                <w:szCs w:val="20"/>
                <w:lang w:eastAsia="ar-SA"/>
              </w:rPr>
              <w:t>Оптимальный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eastAsia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i/>
                <w:sz w:val="20"/>
                <w:szCs w:val="20"/>
                <w:lang w:eastAsia="ar-SA"/>
              </w:rPr>
              <w:t>Допустимы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eastAsia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i/>
                <w:sz w:val="20"/>
                <w:szCs w:val="20"/>
                <w:lang w:eastAsia="ar-SA"/>
              </w:rPr>
              <w:t>Критический</w:t>
            </w:r>
          </w:p>
        </w:tc>
      </w:tr>
      <w:tr>
        <w:trPr>
          <w:trHeight w:val="175" w:hRule="atLeast"/>
        </w:trPr>
        <w:tc>
          <w:tcPr>
            <w:tcW w:w="98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Универсальные компетенции (УК)</w:t>
            </w:r>
          </w:p>
        </w:tc>
      </w:tr>
      <w:tr>
        <w:trPr>
          <w:trHeight w:val="175" w:hRule="atLeast"/>
        </w:trPr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УК-8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УК.8.1. Обеспечивает и поддерживает условия безопасной и комфортной среды в условиях повседневной жизни и профессиональной деятельности для сохранения природной среды и обеспечения устойчивого развития обществ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На высоком уровне обеспечивает условия безопасной и комфортной образовательной среды, способствующей сохранению жизни и здоровья обучающихся в соответствии с их возрастными особенностями и санитарно-гигиеническими нормами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Адекватно обеспечивает условия безопасной и комфортной образовательной среды, способствующей сохранению жизни и здоровья обучающихся в соответствии с их возрастными особенностями и санитарно-гигиеническими нормами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Обеспечивает условия безопасной и комфортной образовательной среды, способствующей сохранению жизни и здоровья обучающихся в соответствии с их возрастными особенностями </w:t>
            </w:r>
          </w:p>
        </w:tc>
      </w:tr>
      <w:tr>
        <w:trPr>
          <w:trHeight w:val="175" w:hRule="atLeast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УК.8.2. Умеет обеспечивать безопасность, в том числе при угрозе возникновении чрезвычайных ситуаций и военных конфликт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На высоком уровне умеет обеспечивать безопасность обучающихся и оказывать первую помощь, в том числе при возникновении чрезвычайных ситуаций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Умеет адекватно обеспечивать безопасность обучающихся и оказывать первую помощь, в том числе при возникновении чрезвычайных ситуаций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Умеет ситуативно обеспечивать безопасность обучающихся и оказывать первую помощь, в том числе при возникновении чрезвычайных ситуаций</w:t>
            </w:r>
          </w:p>
        </w:tc>
      </w:tr>
      <w:tr>
        <w:trPr>
          <w:trHeight w:val="175" w:hRule="atLeast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УК.8.3. Оценивает степень потенциальной опасности и использует средства индивидуальной и коллективной защиты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Адекватно оценивает степень потенциальной опасности и использует средства индивидуальной и коллективной защиты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Ситуативно оценивает степень потенциальной опасности и использует средства индивидуальной и коллективной защиты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Частично оценивает степень потенциальной опасности и использует средства индивидуальной и коллективной защиты</w:t>
            </w:r>
          </w:p>
        </w:tc>
      </w:tr>
      <w:tr>
        <w:trPr>
          <w:trHeight w:val="175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УК-9. Способен принимать обоснованные экономические решения в различных областях жизнедеятельности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УК.9.1. Умеет применять экономические и финансовые знания для анализа деятельности подразделений организации и компании в целом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Владеет на высоком уровне навыками использования экономические и финансовые знания для анализа деятельности подразделений организации и компании в целом на высоком профессиональном уровне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Проявляет способность применять экономические и финансовые знания для анализа деятельности подразделений организации и компании в целом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Демонстрирует базовые экономические и финансовые знания, необходимые в профессиональной деятельности</w:t>
            </w:r>
          </w:p>
        </w:tc>
      </w:tr>
      <w:tr>
        <w:trPr>
          <w:trHeight w:val="175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УК.9.2. Владеет современными инструментами разработки и принятия управленческих решений на основе экономических и финансовых знаний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Владеет на высоком уровне навыками разработки управленческих решений на основе экономических и финансовых знаний в нетипичных управленческих ситуациях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Проявляет способность разрабатывать управленческие решения на основе экономических и финансовых знаний в типовых управленческих ситуациях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Демонстрирует знание базовых инструментов разработки и принятия управленческих решений на основе экономических и финансовых знаний</w:t>
            </w:r>
          </w:p>
        </w:tc>
      </w:tr>
      <w:tr>
        <w:trPr>
          <w:trHeight w:val="175" w:hRule="atLeast"/>
        </w:trPr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УК-10. Способен формировать нетерпимое отношение к коррупционному поведению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УК-10.1. Демонстрирует знание антикоррупционного законодательства.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Демонстрирует полное знание нормативно-правовых актов в сфере антикоррупционного законодательства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Демонстрирует в большинстве случаев знание нормативно-правовых актов в сфере антикоррупционного законодательства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Демонстрирует фрагментарные знания нормативно-правовых актов в сфере антикоррупционного законодательства</w:t>
            </w:r>
          </w:p>
        </w:tc>
      </w:tr>
      <w:tr>
        <w:trPr>
          <w:trHeight w:val="175" w:hRule="atLeast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УК.10.2. Демонстрирует умение правильно толковать правовые нормы, используемые в антикоррупционном законодательстве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Демонстрирует умение системно и планомерно осуществлять поиск  и толкование правовых норм в сфере антикоррупционного законодательства 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Демонстрирует умение в неполном объеме осуществлять поиск и толкование правовых норм в сфере антикоррупционного законодательства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Допускает ошибки при осуществлении поиска и толкование правовых норм в сфере антикоррупционного законодательства</w:t>
            </w:r>
          </w:p>
        </w:tc>
      </w:tr>
      <w:tr>
        <w:trPr>
          <w:trHeight w:val="175" w:hRule="atLeast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УК.10.3. Демонстрирует навыки  давать оценку коррупционному поведению и применять на практике антикоррупционное законодательство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Способен самостоятельно давать оценку коррупционному поведению и применять на практике антикоррупционное законодательство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Способен в большинстве случаев давать оценку коррупционному поведению и применять на практике антикоррупционное законодательство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Слабо владеет навыком оценки коррупционного поведения и применения на практике антикоррупционного законодательства</w:t>
            </w:r>
          </w:p>
        </w:tc>
      </w:tr>
      <w:tr>
        <w:trPr>
          <w:trHeight w:val="175" w:hRule="atLeast"/>
        </w:trPr>
        <w:tc>
          <w:tcPr>
            <w:tcW w:w="98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Общепрофессиональные компетенции (ОПК)</w:t>
            </w:r>
          </w:p>
        </w:tc>
      </w:tr>
      <w:tr>
        <w:trPr>
          <w:trHeight w:val="960" w:hRule="atLeast"/>
        </w:trPr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ОПК-16. Способен понимать принципы работы современных информационных технологий и использовать их при решении задач профессиональной деятельности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ОПК.16.1. Владеет навыками применения современных информационных технологий и программных средств для решения профессиональных задач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Применяет современные информационные технологии и программные средства для решения нетипичных профессиональных задач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Применяет современные информационные технологии и программные средства для решения типовых профессиональных задач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Демонстрирует знание современных информационных технологий и программных средств для решения профессиональных задач</w:t>
            </w:r>
          </w:p>
        </w:tc>
      </w:tr>
      <w:tr>
        <w:trPr>
          <w:trHeight w:val="960" w:hRule="atLeast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ОПК.16.2. Осуществляет выбор современных информационных технологий и программных средств для решения профессиональных задач 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Владеет на высоком уровне навыками выбора современных информационных технологий и программных средств для решения профессиональных задач в зависимости от их сложно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Использует базовые возможности для выбора современных информационных технологий и программных средств типовых профессиональных задач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Знает о возможности выбора современных информационных технологий и программных средств для решения профессиональных задач</w:t>
            </w:r>
          </w:p>
        </w:tc>
      </w:tr>
      <w:tr>
        <w:trPr/>
        <w:tc>
          <w:tcPr>
            <w:tcW w:w="98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/>
                <w:szCs w:val="28"/>
                <w:lang w:eastAsia="ar-SA"/>
              </w:rPr>
              <w:t>Основание: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i/>
                <w:sz w:val="24"/>
                <w:szCs w:val="24"/>
              </w:rPr>
              <w:t xml:space="preserve">- приказ Министерства науки и высшего образования Российской Федерации от 26.11.2020 г. № 1456 «О внесении изменений в федеральные государственные образовательные стандарты высшего образования» (Зарегистрирован 27.05.2021 № 63650)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eastAsia="Times New Roman"/>
                <w:b/>
                <w:b/>
                <w:i/>
                <w:i/>
                <w:sz w:val="24"/>
                <w:szCs w:val="28"/>
                <w:lang w:eastAsia="ar-SA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  <w:t>- приказ Министерства науки и высшего образования Российской Федерации от 08.02.2021 г. № 83 «О внесении изменений в федеральные государственные образовательные стандарты высшего образования – бакалавриат по направлениям подготовки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eastAsia="Times New Roman"/>
                <w:b/>
                <w:b/>
                <w:i/>
                <w:i/>
                <w:sz w:val="24"/>
                <w:szCs w:val="28"/>
                <w:lang w:eastAsia="ar-SA"/>
              </w:rPr>
            </w:pPr>
            <w:r>
              <w:rPr>
                <w:rFonts w:eastAsia="Times New Roman"/>
                <w:b/>
                <w:i/>
                <w:sz w:val="24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8"/>
                <w:lang w:eastAsia="ar-SA"/>
              </w:rPr>
            </w:pPr>
            <w:r>
              <w:rPr>
                <w:rFonts w:eastAsia="Times New Roman"/>
                <w:szCs w:val="28"/>
                <w:lang w:eastAsia="ar-SA"/>
              </w:rPr>
              <w:t>Подпись лица, внесшего изменения ____________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8"/>
                <w:lang w:eastAsia="ar-SA"/>
              </w:rPr>
            </w:pPr>
            <w:r>
              <w:rPr>
                <w:rFonts w:eastAsia="Times New Roman"/>
                <w:sz w:val="24"/>
                <w:szCs w:val="28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eastAsia="Times New Roman"/>
          <w:sz w:val="32"/>
          <w:szCs w:val="24"/>
          <w:lang w:eastAsia="ar-SA"/>
        </w:rPr>
      </w:pPr>
      <w:r>
        <w:rPr>
          <w:rFonts w:eastAsia="Times New Roman"/>
          <w:sz w:val="32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sz w:val="32"/>
          <w:szCs w:val="24"/>
          <w:lang w:eastAsia="ar-SA"/>
        </w:rPr>
      </w:pPr>
      <w:r>
        <w:rPr>
          <w:rFonts w:eastAsia="Times New Roman"/>
          <w:sz w:val="32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b/>
          <w:b/>
          <w:caps/>
          <w:sz w:val="26"/>
          <w:szCs w:val="26"/>
          <w:lang w:eastAsia="ar-SA"/>
        </w:rPr>
      </w:pPr>
      <w:r>
        <w:rPr>
          <w:rFonts w:eastAsia="Times New Roman"/>
          <w:b/>
          <w:caps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eastAsia="Times New Roman"/>
          <w:b/>
          <w:b/>
          <w:caps/>
          <w:color w:val="000000"/>
          <w:sz w:val="26"/>
          <w:szCs w:val="28"/>
          <w:lang w:eastAsia="ar-SA"/>
        </w:rPr>
      </w:pPr>
      <w:r>
        <w:rPr>
          <w:rFonts w:eastAsia="Times New Roman"/>
          <w:b/>
          <w:caps/>
          <w:color w:val="000000"/>
          <w:sz w:val="26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left="709" w:hanging="0"/>
        <w:jc w:val="both"/>
        <w:rPr>
          <w:rFonts w:eastAsia="Times New Roman"/>
          <w:color w:val="000000"/>
          <w:szCs w:val="28"/>
          <w:lang w:eastAsia="ar-SA"/>
        </w:rPr>
      </w:pPr>
      <w:r>
        <w:rPr>
          <w:rFonts w:eastAsia="Times New Roman"/>
          <w:color w:val="000000"/>
          <w:szCs w:val="28"/>
          <w:lang w:eastAsia="ar-SA"/>
        </w:rPr>
      </w:r>
    </w:p>
    <w:p>
      <w:pPr>
        <w:pStyle w:val="Normal"/>
        <w:autoSpaceDE w:val="false"/>
        <w:spacing w:before="0" w:after="0"/>
        <w:rPr>
          <w:szCs w:val="28"/>
        </w:rPr>
      </w:pPr>
      <w:r>
        <w:rPr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cc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</w:r>
  </w:p>
  <w:p>
    <w:pPr>
      <w:pStyle w:val="Footer"/>
      <w:jc w:val="right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40</w:t>
    </w:r>
    <w:r>
      <w:rPr>
        <w:sz w:val="22"/>
      </w:rPr>
      <w:fldChar w:fldCharType="end"/>
    </w:r>
  </w:p>
  <w:p>
    <w:pPr>
      <w:pStyle w:val="Footer"/>
      <w:spacing w:before="0" w:after="200"/>
      <w:rPr>
        <w:sz w:val="22"/>
      </w:rPr>
    </w:pPr>
    <w:r>
      <w:rPr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i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2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i w:val="false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i w:val="false"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Times New Roman" w:hAnsi="Times New Roman" w:eastAsia="Calibri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Calibri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8"/>
      <w:szCs w:val="22"/>
    </w:rPr>
  </w:style>
  <w:style w:type="character" w:styleId="Style18">
    <w:name w:val="Нижний колонтитул Знак"/>
    <w:qFormat/>
    <w:rPr>
      <w:sz w:val="28"/>
      <w:szCs w:val="22"/>
    </w:rPr>
  </w:style>
  <w:style w:type="character" w:styleId="Style19">
    <w:name w:val="Текст Знак"/>
    <w:qFormat/>
    <w:rPr>
      <w:rFonts w:eastAsia="Times New Roman"/>
      <w:sz w:val="28"/>
    </w:rPr>
  </w:style>
  <w:style w:type="character" w:styleId="Style20">
    <w:name w:val="Текст выноски Знак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21">
    <w:name w:val="Абзац списка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"/>
    <w:basedOn w:val="Normal"/>
    <w:qFormat/>
    <w:pPr>
      <w:spacing w:lineRule="auto" w:line="288" w:before="0" w:after="0"/>
      <w:ind w:firstLine="709"/>
      <w:jc w:val="both"/>
    </w:pPr>
    <w:rPr>
      <w:rFonts w:eastAsia="Times New Roman"/>
      <w:szCs w:val="20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?page=book&amp;id=461553" TargetMode="External"/><Relationship Id="rId3" Type="http://schemas.openxmlformats.org/officeDocument/2006/relationships/hyperlink" Target="http://biblioclub.ru/index.php?page=book&amp;id=459119" TargetMode="External"/><Relationship Id="rId4" Type="http://schemas.openxmlformats.org/officeDocument/2006/relationships/hyperlink" Target="http://biblioclub.ru/index.php?page=book&amp;id=278925" TargetMode="External"/><Relationship Id="rId5" Type="http://schemas.openxmlformats.org/officeDocument/2006/relationships/hyperlink" Target="http://biblioclub.ru/index.php?page=book&amp;id=438916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7:19:00Z</dcterms:created>
  <dc:creator>Пономарев</dc:creator>
  <dc:description/>
  <cp:keywords/>
  <dc:language>en-US</dc:language>
  <cp:lastModifiedBy>leopold_52@mail.ru</cp:lastModifiedBy>
  <cp:lastPrinted>2019-08-23T13:28:00Z</cp:lastPrinted>
  <dcterms:modified xsi:type="dcterms:W3CDTF">2021-09-20T07:07:00Z</dcterms:modified>
  <cp:revision>29</cp:revision>
  <dc:subject/>
  <dc:title/>
</cp:coreProperties>
</file>